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142" w:right="14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</w:r>
    </w:p>
    <w:p>
      <w:pPr>
        <w:sectPr>
          <w:type w:val="continuous"/>
          <w:pgSz w:orient="landscape" w:w="16838" w:h="11906"/>
          <w:pgMar w:left="522" w:right="913" w:gutter="0" w:header="0" w:top="284" w:footer="0" w:bottom="284"/>
          <w:cols w:num="2" w:space="278" w:equalWidth="true" w:sep="true"/>
          <w:formProt w:val="false"/>
          <w:textDirection w:val="lrTb"/>
        </w:sectPr>
      </w:pPr>
    </w:p>
    <w:p>
      <w:pPr>
        <w:pStyle w:val="Normal"/>
        <w:ind w:left="142" w:right="14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ПЕНТИУМ</w:t>
      </w:r>
    </w:p>
    <w:p>
      <w:pPr>
        <w:sectPr>
          <w:type w:val="continuous"/>
          <w:pgSz w:orient="landscape" w:w="16838" w:h="11906"/>
          <w:pgMar w:left="522" w:right="913" w:gutter="0" w:header="0" w:top="284" w:footer="0" w:bottom="284"/>
          <w:cols w:num="3" w:space="466" w:equalWidth="true" w:sep="true"/>
          <w:formProt w:val="false"/>
          <w:textDirection w:val="lrTb"/>
        </w:sectPr>
      </w:pP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нравится даже Вашей  старой секретарше !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ENTIUM- Волшебное слово пользователя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РОН-  место, где сбываются мечты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мпьютер ОБЕРОН - скромный чемпион!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лучшить фигуру человека  за один день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-может только чудо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Усовершенствовать конфигурацию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вашего компьютера за несколько  часов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-может  фирма ОБЕРОН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Один  звонок 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И   Ваш  компьютер-само совершенство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>ПЕНТИУМ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а штука покруче Вашей  крыши  будет!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ОБЕРОН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Их есть у нас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Вы  хочите компьютер?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</w:rPr>
        <w:t>Их есть 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фирма “ОБЕРОН “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-много вещей,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торое не обладают других 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 xml:space="preserve">486 DX-это очень круто! 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  </w:t>
      </w:r>
      <w:r>
        <w:rPr>
          <w:color w:val="000000"/>
          <w:sz w:val="18"/>
          <w:szCs w:val="18"/>
        </w:rPr>
        <w:t>ПЕНТИУМ... это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ааще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 xml:space="preserve">Круто, круче и самое крутое сегодня в фирме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“</w:t>
      </w:r>
      <w:r>
        <w:rPr>
          <w:color w:val="000000"/>
          <w:sz w:val="18"/>
          <w:szCs w:val="18"/>
        </w:rPr>
        <w:t>ОБЕРОН”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</w:t>
      </w:r>
      <w:r>
        <w:rPr>
          <w:color w:val="000000"/>
          <w:sz w:val="18"/>
          <w:szCs w:val="18"/>
        </w:rPr>
        <w:t>Фирма ОБЕРОН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мпьютеры и примочки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Всё, что можно подключить, подсоединить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u w:val="single"/>
        </w:rPr>
        <w:t xml:space="preserve">или просто поставить  рядом  с  Вашим компьютером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-в    Фирме    ОБЕРОН    есть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 xml:space="preserve">Вы сняли офис,купили мебель...Осталось- </w:t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 xml:space="preserve">                 </w:t>
      </w:r>
      <w:r>
        <w:rPr>
          <w:b/>
          <w:bCs/>
          <w:color w:val="000000"/>
          <w:sz w:val="18"/>
          <w:szCs w:val="18"/>
          <w:u w:val="single"/>
        </w:rPr>
        <w:t>позвонить в   ОБЕРОН-</w:t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мы нашпигуем вашу контору  электроникой!</w:t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06 июня 1996 года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Только один раз накрутите на диске своего телефон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</w:t>
      </w:r>
      <w:r>
        <w:rPr>
          <w:color w:val="000000"/>
          <w:sz w:val="18"/>
          <w:szCs w:val="18"/>
        </w:rPr>
        <w:t>4     2     4          1    1    1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 xml:space="preserve">И после этого, звоня нам, вы уже будете нажимать               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      </w:t>
      </w:r>
      <w:r>
        <w:rPr>
          <w:color w:val="000000"/>
          <w:sz w:val="18"/>
          <w:szCs w:val="18"/>
        </w:rPr>
        <w:t>кнопки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</w:t>
      </w:r>
      <w:r>
        <w:rPr>
          <w:color w:val="000000"/>
          <w:sz w:val="18"/>
          <w:szCs w:val="18"/>
        </w:rPr>
        <w:t>Фирма  ОБЕРОН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ОБЕРОН- Всё, что можно сделать с бумагой формата А-4</w:t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в любом количестве-моментально.</w:t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Тиражирование, корректура,набор,услуги лингвиста, филолога,</w:t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бесплатные консультации,большие скидки 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04 июля 1996 год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лушайте  ,что вам говорят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...А когда надоест болтовня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риходите к нам- Мы всё сделаем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 xml:space="preserve">Компьютерная фирма  ОБЕРОН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РОН- (Москва.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-маленькое издательство  с высшим образованием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редоставляются услуги филолога, бесплатные консультации.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бы  совершить работу нужно преодолеть трение!</w:t>
      </w:r>
    </w:p>
    <w:p>
      <w:pPr>
        <w:pStyle w:val="Normal"/>
        <w:ind w:left="142" w:right="1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руднее всего -волочь  груз по земле..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ораздо легче- катить его на тележке ..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можно просто нажимать на кнопки машины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рма  Оберон -много машин с кнопками И никакого трения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мпания Асер-2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40"/>
        <w:ind w:left="142" w:right="140" w:hanging="0"/>
        <w:rPr>
          <w:rFonts w:ascii="Parsek" w:hAnsi="Parsek" w:eastAsia="Parsek" w:cs="Parsek"/>
          <w:color w:val="000000"/>
          <w:sz w:val="18"/>
          <w:szCs w:val="18"/>
        </w:rPr>
      </w:pPr>
      <w:r>
        <w:rPr>
          <w:rFonts w:eastAsia="Parsek" w:cs="Parsek" w:ascii="Parsek" w:hAnsi="Parsek"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 xml:space="preserve">АСЕР”- компьютер 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самого светлого оттенка желтого!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Светло-желтый...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Почти белый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 xml:space="preserve">Компьютер фирмы АСЕР в фирме ОБЕРОН. 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Светло-желтый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компьютер “Асер” от “Оберона”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Выберите Пентиум,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Удерживая  в памяти  “АСЕР”,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йдите “Оберон”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>3.О</w:t>
      </w:r>
      <w:r>
        <w:rPr>
          <w:rFonts w:eastAsia="Symbol" w:cs="Symbol" w:ascii="Symbol" w:hAnsi="Symbol"/>
          <w:color w:val="000000"/>
          <w:sz w:val="18"/>
          <w:szCs w:val="18"/>
        </w:rPr>
        <w:t>¢</w:t>
      </w:r>
      <w:r>
        <w:rPr>
          <w:color w:val="000000"/>
          <w:sz w:val="18"/>
          <w:szCs w:val="18"/>
        </w:rPr>
        <w:t>К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ТИУМ - АСЕР - ОБЕРОН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ные части удачного выбора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ТИУМ- АСЕР -ОБЕРОН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ляющие успеха!</w:t>
      </w:r>
    </w:p>
    <w:p>
      <w:pPr>
        <w:pStyle w:val="Normal"/>
        <w:ind w:left="142" w:right="1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Компьютеры Фирмы” Асер </w:t>
      </w:r>
    </w:p>
    <w:p>
      <w:pPr>
        <w:pStyle w:val="Normal"/>
        <w:ind w:left="142" w:right="1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“</w:t>
      </w:r>
      <w:r>
        <w:rPr>
          <w:i/>
          <w:iCs/>
          <w:color w:val="000000"/>
          <w:sz w:val="18"/>
          <w:szCs w:val="18"/>
        </w:rPr>
        <w:t xml:space="preserve">с процессорами ПЕНТИУМ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алоне ОБЕРОН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Асер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лое качество при желтой цене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ая модная одежд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Вашего электронного друга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P.S.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о список лозунгов, которые были одобрены и зарезервированы за Обероном (т.е. никаким другим организациям не предлагались!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читаю также, что заказанная мне работа по созданию рекламных лозунгов (кампаний) для АСЕР была выполнена, многие лозунги были одобрены, но не использовались по</w:t>
      </w:r>
      <w:r>
        <w:rPr>
          <w:color w:val="000000"/>
          <w:sz w:val="18"/>
          <w:szCs w:val="18"/>
          <w:u w:val="single"/>
        </w:rPr>
        <w:t xml:space="preserve"> сугубо</w:t>
      </w:r>
      <w:r>
        <w:rPr>
          <w:color w:val="000000"/>
          <w:sz w:val="18"/>
          <w:szCs w:val="18"/>
        </w:rPr>
        <w:t xml:space="preserve"> внутренним причинам Оберона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sectPr>
      <w:type w:val="continuous"/>
      <w:pgSz w:orient="landscape" w:w="16838" w:h="11906"/>
      <w:pgMar w:left="522" w:right="913" w:gutter="0" w:header="0" w:top="284" w:footer="0" w:bottom="284"/>
      <w:cols w:num="3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0">
    <w:name w:val="Ïðîùàíèå"/>
    <w:basedOn w:val="Normal"/>
    <w:qFormat/>
    <w:pPr>
      <w:ind w:left="4252" w:hanging="0"/>
    </w:pPr>
    <w:rPr/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7:24:00Z</dcterms:created>
  <dc:creator>Меркулов Юрий Александрович.</dc:creator>
  <dc:description/>
  <dc:language>en-US</dc:language>
  <cp:lastModifiedBy>Merculov Yuri Alexandrfofitch</cp:lastModifiedBy>
  <cp:lastPrinted>1996-12-24T00:33:00Z</cp:lastPrinted>
  <dcterms:modified xsi:type="dcterms:W3CDTF">1997-03-25T12:44:00Z</dcterms:modified>
  <cp:revision>7</cp:revision>
  <dc:subject/>
  <dc:title>                            ©Меркулов ltd 1996г.</dc:title>
</cp:coreProperties>
</file>