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640</wp:posOffset>
                </wp:positionH>
                <wp:positionV relativeFrom="paragraph">
                  <wp:posOffset>125095</wp:posOffset>
                </wp:positionV>
                <wp:extent cx="6802755" cy="95738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02920" cy="957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2pt;margin-top:9.85pt;width:535.6pt;height:753.8pt;mso-wrap-style:none;v-text-anchor:middle">
                <v:fill o:detectmouseclick="t" on="false"/>
                <v:stroke color="#595959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9740</wp:posOffset>
                </wp:positionH>
                <wp:positionV relativeFrom="paragraph">
                  <wp:posOffset>20320</wp:posOffset>
                </wp:positionV>
                <wp:extent cx="1917065" cy="21018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2113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211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165.5pt;mso-wrap-distance-left:9.05pt;mso-wrap-distance-right:9.05pt;mso-wrap-distance-top:0pt;mso-wrap-distance-bottom:0pt;margin-top:1.6pt;mso-position-vertical-relative:text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65" w:hanging="0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-0.2pt;margin-top:9.05pt;width:151.2pt;height:81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kern w:val="2"/>
                                      <w:szCs w:val="40"/>
                                      <w:bCs w:val="false"/>
                                      <w:rFonts w:ascii="Compact" w:hAnsi="Compact" w:eastAsia="Compact" w:cs="Compact"/>
                                      <w:color w:val="auto"/>
                                      <w:lang w:val="ru-RU"/>
                                    </w:rPr>
                                    <w:t xml:space="preserve">“Гермес  и компания”                   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840740" cy="21132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211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14935</wp:posOffset>
                </wp:positionV>
                <wp:extent cx="1920875" cy="1038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0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kern w:val="2"/>
                                <w:szCs w:val="40"/>
                                <w:bCs w:val="false"/>
                                <w:rFonts w:ascii="Compact" w:hAnsi="Compact" w:eastAsia="Compact" w:cs="Compact"/>
                                <w:color w:val="auto"/>
                                <w:lang w:val="ru-RU"/>
                              </w:rPr>
                              <w:t xml:space="preserve">“Гермес  и компания”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2pt;margin-top:9.05pt;width:151.2pt;height:8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kern w:val="2"/>
                          <w:szCs w:val="40"/>
                          <w:bCs w:val="false"/>
                          <w:rFonts w:ascii="Compact" w:hAnsi="Compact" w:eastAsia="Compact" w:cs="Compact"/>
                          <w:color w:val="auto"/>
                          <w:lang w:val="ru-RU"/>
                        </w:rPr>
                        <w:t xml:space="preserve">“Гермес  и компания”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034540</wp:posOffset>
                </wp:positionH>
                <wp:positionV relativeFrom="paragraph">
                  <wp:posOffset>8958580</wp:posOffset>
                </wp:positionV>
                <wp:extent cx="65843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4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Россия Кемеровская область  652810 Осинники 15 ул.Ефимова 8\2 - 103  телефон 2-59-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0.2pt;margin-top:705.4pt;width:518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Россия Кемеровская область  652810 Осинники 15 ул.Ефимова 8\2 - 103  телефон 2-59-36</w:t>
                      </w:r>
                    </w:p>
                  </w:txbxContent>
                </v:textbox>
                <v:fill o:detectmouseclick="t" on="false"/>
                <v:stroke color="#595959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10" w:right="510" w:gutter="0" w:header="0" w:top="522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pac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b/>
      <w:bCs/>
      <w:color w:val="auto"/>
      <w:kern w:val="2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4T13:21:00Z</dcterms:created>
  <dc:creator>Merculov Yuri Alexandrfofitch</dc:creator>
  <dc:description/>
  <dc:language>en-US</dc:language>
  <cp:lastModifiedBy>Merculov Yuri Alexandrfofitch</cp:lastModifiedBy>
  <cp:lastPrinted>1996-07-14T21:00:00Z</cp:lastPrinted>
  <dcterms:modified xsi:type="dcterms:W3CDTF">1996-07-14T14:03:00Z</dcterms:modified>
  <cp:revision>4</cp:revision>
  <dc:subject/>
  <dc:title> </dc:title>
</cp:coreProperties>
</file>