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2"/>
          <w:szCs w:val="22"/>
        </w:rPr>
      </w:pPr>
      <w:r>
        <w:rPr>
          <w:sz w:val="22"/>
          <w:szCs w:val="22"/>
        </w:rPr>
        <w:t>Кткбуклет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КТК - это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узнецкая торговая компания, предлагающая на внутреннем и международном рынке МЕТАЛЛОПРОКАТ от лучшего российского производителя - Западно-сибирского металлургического комбина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пания КТК - это семейный бизнес, основаный а в 1997 году семьей Гриценко - Полины и Олега. Выбор сферы деятельности компании связан с профессиональной подготовкой и специальным металлургическим образованием основателей компании. Супруги Гриценко - специалисты по металлу и металлообработке, хорошо знающие свое де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Железные принци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на которых выстроена работа компании КТК гарантируют господам клиента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Непревзойденное качество металлопродукции, подтвержденное сертифика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Быстрое и аккуратное оформление сдел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икаких ограничений в качестве, количестве и в выбо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олидным и постоянным клиентам - постоянные и солидные скид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Сегод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пешная работа на внутреннем рынке позволила компании приобрести международный статус. В марте 1999 года зарегистрирован филиал компании в городе Дублин (Ирландия). Кузнецкая торговая компания является членом торгово-промышленной палаты Кузбасса и имеет таможенную лицензию на  внешнюю торговл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узнецкая торговая Компания гордится своими деловыми связями с солидными производственными предприятиями стран СН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Мы приглаша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спод бизнесменов и представителей государственных предприятий ознакомиться с нашим ассортиментом, убедиться в его непревзойденном качестве и обсудить наиболее удобные условия нашего ВЗАИМОВЫГОДНОГО сотрудничест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пусть у Вашего успеха будет железный характер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а и телефоны филиалов компании: </w:t>
      </w:r>
    </w:p>
    <w:p>
      <w:pPr>
        <w:pStyle w:val="Normal"/>
        <w:rPr/>
      </w:pPr>
      <w:r>
        <w:rPr>
          <w:sz w:val="22"/>
          <w:szCs w:val="22"/>
        </w:rPr>
        <w:t xml:space="preserve">г. Дублин (Ирландия)  </w:t>
      </w:r>
      <w:r>
        <w:rPr>
          <w:i/>
          <w:iCs/>
          <w:sz w:val="22"/>
          <w:szCs w:val="22"/>
        </w:rPr>
        <w:t>будет сообщено дополнитель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Бишкек (Киргизстан) </w:t>
      </w:r>
      <w:r>
        <w:rPr>
          <w:i/>
          <w:iCs/>
          <w:sz w:val="22"/>
          <w:szCs w:val="22"/>
        </w:rPr>
        <w:t>будет сообщено дополнитель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Новокузнецк (Россия) 654005, ул. Покрышкина 12 - 54. Телефон/факс: 39 22 52. Код отправителя 5889 ст. Новокузнецк-сортировочны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К - зарегистрированная торговая мар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зарегистрированный фирменный зна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964" w:gutter="0" w:header="0" w:top="79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36"/>
      <w:szCs w:val="3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Íàðÿä"/>
    <w:basedOn w:val="Normal"/>
    <w:qFormat/>
    <w:pPr>
      <w:spacing w:lineRule="auto" w:line="360"/>
      <w:ind w:right="-1021" w:hanging="0"/>
    </w:pPr>
    <w:rPr>
      <w:rFonts w:ascii="Arial Cyr" w:hAnsi="Arial Cyr" w:eastAsia="Arial Cyr" w:cs="Arial Cyr"/>
      <w:sz w:val="22"/>
      <w:szCs w:val="22"/>
    </w:rPr>
  </w:style>
  <w:style w:type="paragraph" w:styleId="Style14">
    <w:name w:val="Äàòà"/>
    <w:basedOn w:val="Normal"/>
    <w:qFormat/>
    <w:pPr/>
    <w:rPr>
      <w:rFonts w:ascii="Arial Cyr" w:hAnsi="Arial Cyr" w:eastAsia="Arial Cyr" w:cs="Arial Cyr"/>
      <w:i/>
      <w:i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КТКБуклет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5:29:00Z</dcterms:created>
  <dc:creator>Ar.</dc:creator>
  <dc:description/>
  <dc:language>en-US</dc:language>
  <cp:lastModifiedBy>Ar.</cp:lastModifiedBy>
  <cp:lastPrinted>1999-04-08T12:30:00Z</cp:lastPrinted>
  <dcterms:modified xsi:type="dcterms:W3CDTF">1999-04-17T08:25:00Z</dcterms:modified>
  <cp:revision>4</cp:revision>
  <dc:subject/>
  <dc:title>Кткбукле</dc:title>
</cp:coreProperties>
</file>