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Расписка</w:t>
      </w:r>
    </w:p>
    <w:p>
      <w:pPr>
        <w:pStyle w:val="Normal"/>
        <w:rPr/>
      </w:pPr>
      <w:r>
        <w:rPr/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  <w:t xml:space="preserve">Я, Меркулов Юрий Александрович, </w:t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  <w:t xml:space="preserve">настоящим подтверждаю ПЕРЕДАЧУ ПРАВ НА ИСПОЛЬЗОВАНИЕ </w:t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  <w:t xml:space="preserve">Гриценко Полиной Вольдемаровной  созданные мной </w:t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  <w:t>рекламные продукты:</w:t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  <w:t>1.Текста РЕКЛАМНОЙ СТАТЬИ (см. Приложение№ 1)</w:t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  <w:t xml:space="preserve">2. РЕКЛАМНОГО ЛОЗУНГА  -"ЖЕЛЕЗНЫЙ ХАРАКТЕР УСПЕХА" </w:t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  <w:t>3. Текста письма для АДРЕСНОЙ РЕКЛАМЫ (см. Приложение№2)</w:t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  <w:t>4. Текста РЕКЛАМНОГО БУКЛЕТА(см. Приложение№3)</w:t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  <w:t>5. Оригинал-макета (см. Приложение№4)</w:t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  <w:t>6. Макета рекламного буклета (см. Приложение№5)</w:t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  <w:t xml:space="preserve">Все условия соглашения сторонами соблюдены, никаких претензий не имеется. Гриценко Полина Вольдемаровна приобретает бессрочное право на использование данных рекламных произведений с момента подписания данного документа.  </w:t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  <w:t>Автор:                                                                  Заказчик:</w:t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760" w:firstLine="1418"/>
        <w:rPr>
          <w:sz w:val="24"/>
          <w:szCs w:val="24"/>
        </w:rPr>
      </w:pPr>
      <w:r>
        <w:rPr>
          <w:sz w:val="24"/>
          <w:szCs w:val="24"/>
        </w:rPr>
        <w:t xml:space="preserve">20 апреля 1999 год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964" w:gutter="0" w:header="0" w:top="79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auto"/>
    <w:pitch w:val="variable"/>
  </w:font>
  <w:font w:name="Arial Cyr">
    <w:charset w:val="cc"/>
    <w:family w:val="swiss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" w:hAnsi="SchoolBook" w:eastAsia="SchoolBook" w:cs="SchoolBook"/>
      <w:color w:val="auto"/>
      <w:sz w:val="28"/>
      <w:szCs w:val="28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2268" w:right="-709" w:hanging="709"/>
      <w:outlineLvl w:val="1"/>
    </w:pPr>
    <w:rPr>
      <w:rFonts w:ascii="Arial Cyr" w:hAnsi="Arial Cyr" w:eastAsia="Arial Cyr" w:cs="Arial Cyr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ltica" w:hAnsi="Baltica" w:eastAsia="Baltica" w:cs="Baltica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Äàòà"/>
    <w:basedOn w:val="Heading4"/>
    <w:qFormat/>
    <w:pPr>
      <w:numPr>
        <w:ilvl w:val="0"/>
        <w:numId w:val="0"/>
      </w:numPr>
      <w:spacing w:before="0" w:after="0"/>
      <w:ind w:left="2268" w:hanging="2268"/>
      <w:outlineLvl w:val="9"/>
    </w:pPr>
    <w:rPr>
      <w:rFonts w:ascii="Baltica" w:hAnsi="Baltica" w:eastAsia="Baltica" w:cs="Baltica"/>
      <w:b w:val="false"/>
      <w:bCs w:val="false"/>
      <w:sz w:val="16"/>
      <w:szCs w:val="16"/>
    </w:rPr>
  </w:style>
  <w:style w:type="paragraph" w:styleId="Style13">
    <w:name w:val="Àêêîðäû"/>
    <w:basedOn w:val="Normal"/>
    <w:qFormat/>
    <w:pPr>
      <w:spacing w:lineRule="exact" w:line="180"/>
    </w:pPr>
    <w:rPr>
      <w:rFonts w:ascii="Arial Cyr" w:hAnsi="Arial Cyr" w:eastAsia="Arial Cyr" w:cs="Arial Cyr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07:56:00Z</dcterms:created>
  <dc:creator>Юрий Меркулов</dc:creator>
  <dc:description/>
  <dc:language>en-US</dc:language>
  <cp:lastModifiedBy>Юрий Меркулов</cp:lastModifiedBy>
  <dcterms:modified xsi:type="dcterms:W3CDTF">1999-04-17T07:56:00Z</dcterms:modified>
  <cp:revision>2</cp:revision>
  <dc:subject/>
  <dc:title>					   Расписка</dc:title>
</cp:coreProperties>
</file>