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142"/>
        <w:rPr>
          <w:ins w:id="1" w:author="Меркулов Юрий Александрович." w:date="1996-01-28T21:00:00Z"/>
        </w:rPr>
      </w:pPr>
      <w:ins w:id="0" w:author="Меркулов Юрий Александрович." w:date="1996-01-22T01:17:00Z">
        <w:r>
          <w:rPr/>
          <w:t xml:space="preserve">                                                     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  <w:ins w:id="3" w:author="Меркулов Юрий Александрович." w:date="1996-01-28T21:00:00Z"/>
        </w:rPr>
      </w:pPr>
      <w:ins w:id="2" w:author="Меркулов Юрий Александрович." w:date="1996-01-28T21:00:00Z">
        <w:r>
          <w:rPr>
            <w:b w:val="false"/>
            <w:bCs w:val="false"/>
            <w:i w:val="false"/>
            <w:iCs w:val="false"/>
            <w:sz w:val="20"/>
            <w:szCs w:val="20"/>
            <w:lang w:val="en-US"/>
          </w:rPr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-810895</wp:posOffset>
                  </wp:positionH>
                  <wp:positionV relativeFrom="paragraph">
                    <wp:posOffset>165735</wp:posOffset>
                  </wp:positionV>
                  <wp:extent cx="6853555" cy="6943725"/>
                  <wp:effectExtent l="12700" t="12700" r="12700" b="1270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3680" cy="6943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-63.85pt;margin-top:13.05pt;width:539.6pt;height:546.7pt;mso-wrap-style:none;v-text-anchor:middle">
                  <v:fill o:detectmouseclick="t" on="false"/>
                  <v:stroke color="red" weight="25560" joinstyle="round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709" w:firstLine="142"/>
        <w:rPr>
          <w:ins w:id="5" w:author="Меркулов Юрий Александрович." w:date="1996-01-28T21:00:00Z"/>
        </w:rPr>
      </w:pPr>
      <w:ins w:id="4" w:author="Меркулов Юрий Александрович." w:date="1996-01-28T21:00:00Z">
        <w:r>
          <w:rPr/>
        </w:r>
      </w:ins>
    </w:p>
    <w:p>
      <w:pPr>
        <w:pStyle w:val="Normal"/>
        <w:ind w:left="709" w:firstLine="142"/>
        <w:rPr>
          <w:ins w:id="7" w:author="Меркулов Юрий Александрович." w:date="1996-01-28T21:00:00Z"/>
        </w:rPr>
      </w:pPr>
      <w:ins w:id="6" w:author="Меркулов Юрий Александрович." w:date="1996-01-28T21:00:00Z">
        <w:r>
          <w:rPr/>
        </w:r>
      </w:ins>
    </w:p>
    <w:p>
      <w:pPr>
        <w:pStyle w:val="Normal"/>
        <w:ind w:left="709" w:firstLine="142"/>
        <w:rPr>
          <w:ins w:id="9" w:author="Меркулов Юрий Александрович." w:date="1996-01-28T21:00:00Z"/>
        </w:rPr>
      </w:pPr>
      <w:ins w:id="8" w:author="Меркулов Юрий Александрович." w:date="1996-01-28T21:00:00Z">
        <w:r>
          <w:rPr/>
        </w:r>
      </w:ins>
    </w:p>
    <w:p>
      <w:pPr>
        <w:pStyle w:val="Normal"/>
        <w:ind w:left="709" w:firstLine="142"/>
        <w:rPr/>
      </w:pPr>
      <w:ins w:id="10" w:author="Меркулов Юрий Александрович." w:date="1996-01-28T21:00:00Z">
        <w:r>
          <w:rPr/>
          <w:t xml:space="preserve">                                                         </w:t>
        </w:r>
      </w:ins>
      <w:ins w:id="11" w:author="Меркулов Юрий Александрович." w:date="1996-01-22T01:17:00Z">
        <w:r>
          <w:rPr>
            <w:sz w:val="18"/>
            <w:szCs w:val="18"/>
          </w:rPr>
          <w:t>all rights reserved from Merculov ltd group.</w:t>
        </w:r>
      </w:ins>
      <w:ins w:id="12" w:author="Меркулов Юрий Александрович." w:date="1996-01-22T01:17:00Z">
        <w:r>
          <w:rPr/>
          <w:t xml:space="preserve">              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2460</wp:posOffset>
                </wp:positionH>
                <wp:positionV relativeFrom="paragraph">
                  <wp:posOffset>-449580</wp:posOffset>
                </wp:positionV>
                <wp:extent cx="1804035" cy="180403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18039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9.8pt;margin-top:-35.4pt;width:142pt;height:142pt;mso-wrap-style:none;v-text-anchor:middle">
                <v:fill o:detectmouseclick="t" type="solid" color2="#cccccc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1270</wp:posOffset>
                </wp:positionV>
                <wp:extent cx="1082675" cy="821055"/>
                <wp:effectExtent l="1905" t="1905" r="19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8211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bCs w:val="false"/>
                                <w:i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СинТезис   СинТез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театр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9999" stroked="t" o:allowincell="f" style="position:absolute;margin-left:78.2pt;margin-top:0.1pt;width:85.2pt;height:6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bCs w:val="false"/>
                          <w:i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СинТезис   СинТез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театр.</w:t>
                      </w:r>
                    </w:p>
                  </w:txbxContent>
                </v:textbox>
                <v:fill o:detectmouseclick="t" type="solid" color2="#666666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>
          <w:ins w:id="15" w:author="Меркулов Юрий Александрович." w:date="1996-01-28T21:14:00Z"/>
        </w:rPr>
      </w:pPr>
      <w:ins w:id="13" w:author="Меркулов Юрий Александрович." w:date="1996-01-28T20:37:00Z">
        <w:r>
          <w:rPr/>
          <w:t xml:space="preserve"> </w:t>
        </w:r>
      </w:ins>
      <w:ins w:id="14" w:author="Меркулов Юрий Александрович." w:date="1996-01-28T20:37:00Z">
        <w:r>
          <w:rPr/>
          <w:drawing>
            <wp:inline distT="0" distB="0" distL="0" distR="0">
              <wp:extent cx="3630295" cy="189103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0295" cy="18910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17" w:author="Меркулов Юрий Александрович." w:date="1996-01-28T21:14:00Z"/>
        </w:rPr>
      </w:pPr>
      <w:ins w:id="16" w:author="Меркулов Юрий Александрович." w:date="1996-01-28T21:14:00Z">
        <w:r>
          <w:rPr/>
        </w:r>
      </w:ins>
    </w:p>
    <w:p>
      <w:pPr>
        <w:pStyle w:val="Normal"/>
        <w:rPr>
          <w:ins w:id="19" w:author="Меркулов Юрий Александрович." w:date="1996-01-28T21:14:00Z"/>
        </w:rPr>
      </w:pPr>
      <w:ins w:id="18" w:author="Меркулов Юрий Александрович." w:date="1996-01-28T21:14:00Z">
        <w:r>
          <w:rPr/>
        </w:r>
      </w:ins>
    </w:p>
    <w:p>
      <w:pPr>
        <w:pStyle w:val="Normal"/>
        <w:rPr>
          <w:ins w:id="23" w:author="Меркулов Юрий Александрович." w:date="1996-01-28T21:14:00Z"/>
        </w:rPr>
      </w:pPr>
      <w:ins w:id="20" w:author="Меркулов Юрий Александрович." w:date="1996-01-28T21:14:00Z">
        <w:r>
          <w:rPr/>
          <w:t>ВАСИЛИЙ!     Я и Колывановы</w:t>
        </w:r>
      </w:ins>
      <w:ins w:id="21" w:author="Меркулов Юрий Александрович." w:date="1996-01-28T21:16:00Z">
        <w:r>
          <w:rPr/>
          <w:t xml:space="preserve"> будем </w:t>
        </w:r>
      </w:ins>
      <w:ins w:id="22" w:author="Меркулов Юрий Александрович." w:date="1996-01-28T21:14:00Z">
        <w:r>
          <w:rPr/>
          <w:t xml:space="preserve"> тебе очень признательны,если ты распечатаешь   нижеследующую бодягу  любым способом и размером,чтобы только </w:t>
        </w:r>
      </w:ins>
    </w:p>
    <w:p>
      <w:pPr>
        <w:pStyle w:val="Normal"/>
        <w:rPr>
          <w:ins w:id="27" w:author="Меркулов Юрий Александрович." w:date="1996-01-28T20:37:00Z"/>
        </w:rPr>
      </w:pPr>
      <w:ins w:id="24" w:author="Меркулов Юрий Александрович." w:date="1996-01-28T21:14:00Z">
        <w:r>
          <w:rPr/>
          <w:t>читался текст</w:t>
        </w:r>
      </w:ins>
      <w:ins w:id="25" w:author="Меркулов Юрий Александрович." w:date="1996-01-28T21:16:00Z">
        <w:r>
          <w:rPr/>
          <w:t>.Заранее благодарны!</w:t>
        </w:r>
      </w:ins>
      <w:ins w:id="26" w:author="Меркулов Юрий Александрович." w:date="1996-01-28T21:14:00Z">
        <w:r>
          <w:rPr/>
          <w:t xml:space="preserve"> </w:t>
        </w:r>
      </w:ins>
    </w:p>
    <w:p>
      <w:pPr>
        <w:pStyle w:val="Normal"/>
        <w:ind w:left="709" w:firstLine="142"/>
        <w:rPr>
          <w:ins w:id="29" w:author="Меркулов Юрий Александрович." w:date="1996-01-28T20:37:00Z"/>
        </w:rPr>
      </w:pPr>
      <w:ins w:id="28" w:author="Меркулов Юрий Александрович." w:date="1996-01-28T20:37:00Z">
        <w:r>
          <w:rPr/>
        </w:r>
      </w:ins>
    </w:p>
    <w:p>
      <w:pPr>
        <w:pStyle w:val="Normal"/>
        <w:ind w:left="709" w:firstLine="142"/>
        <w:rPr>
          <w:ins w:id="31" w:author="Меркулов Юрий Александрович." w:date="1996-01-22T01:23:00Z"/>
        </w:rPr>
      </w:pPr>
      <w:ins w:id="30" w:author="Меркулов Юрий Александрович." w:date="1996-01-28T20:37:00Z">
        <w:r>
          <w:rPr/>
          <w:t xml:space="preserve">                                     </w:t>
        </w:r>
      </w:ins>
    </w:p>
    <w:p>
      <w:pPr>
        <w:pStyle w:val="Normal"/>
        <w:ind w:left="709" w:firstLine="142"/>
        <w:rPr>
          <w:ins w:id="35" w:author="Меркулов Юрий Александрович." w:date="1996-01-22T01:23:00Z"/>
        </w:rPr>
      </w:pPr>
      <w:ins w:id="32" w:author="Меркулов Юрий Александрович." w:date="1996-01-23T23:46:00Z">
        <w:r>
          <w:rPr/>
          <w:t>Nota Bene:Здесь-три варианта (корректуры) -исходя из разных размеро</w:t>
        </w:r>
      </w:ins>
      <w:ins w:id="33" w:author="Меркулов Юрий Александрович." w:date="1996-01-28T20:39:00Z">
        <w:r>
          <w:rPr/>
          <w:t>в м</w:t>
        </w:r>
      </w:ins>
      <w:ins w:id="34" w:author="Меркулов Юрий Александрович." w:date="1996-01-23T23:48:00Z">
        <w:r>
          <w:rPr/>
          <w:t>еста.</w:t>
        </w:r>
      </w:ins>
    </w:p>
    <w:p>
      <w:pPr>
        <w:pStyle w:val="Normal"/>
        <w:ind w:left="709" w:firstLine="142"/>
        <w:rPr>
          <w:ins w:id="37" w:author="Меркулов Юрий Александрович." w:date="1996-01-22T01:23:00Z"/>
        </w:rPr>
      </w:pPr>
      <w:ins w:id="36" w:author="Меркулов Юрий Александрович." w:date="1996-01-22T01:23:00Z">
        <w:r>
          <w:rPr/>
        </w:r>
      </w:ins>
    </w:p>
    <w:p>
      <w:pPr>
        <w:pStyle w:val="Normal"/>
        <w:ind w:left="709" w:firstLine="142"/>
        <w:rPr/>
      </w:pPr>
      <w:r>
        <w:rPr/>
      </w:r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ins w:id="39" w:author="Меркулов Юрий Александрович." w:date="1996-01-28T20:55:00Z"/>
        </w:rPr>
      </w:pPr>
      <w:ins w:id="38" w:author="Меркулов Юрий Александрович." w:date="1996-01-28T20:55:00Z">
        <w:r>
          <w:rPr>
            <w:rFonts w:eastAsia="BrushType" w:cs="BrushType" w:ascii="BrushType" w:hAnsi="BrushType"/>
            <w:sz w:val="44"/>
            <w:szCs w:val="44"/>
          </w:rPr>
        </w:r>
      </w:ins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ins w:id="41" w:author="Меркулов Юрий Александрович." w:date="1996-01-28T20:55:00Z"/>
        </w:rPr>
      </w:pPr>
      <w:ins w:id="40" w:author="Меркулов Юрий Александрович." w:date="1996-01-28T20:55:00Z">
        <w:r>
          <w:rPr>
            <w:rFonts w:eastAsia="BrushType" w:cs="BrushType" w:ascii="BrushType" w:hAnsi="BrushType"/>
            <w:sz w:val="44"/>
            <w:szCs w:val="44"/>
          </w:rPr>
        </w:r>
      </w:ins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ins w:id="43" w:author="Меркулов Юрий Александрович." w:date="1996-01-28T20:55:00Z"/>
        </w:rPr>
      </w:pPr>
      <w:ins w:id="42" w:author="Меркулов Юрий Александрович." w:date="1996-01-28T20:55:00Z">
        <w:r>
          <w:rPr>
            <w:rFonts w:eastAsia="BrushType" w:cs="BrushType" w:ascii="BrushType" w:hAnsi="BrushType"/>
            <w:sz w:val="44"/>
            <w:szCs w:val="44"/>
          </w:rPr>
        </w:r>
      </w:ins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ins w:id="45" w:author="Меркулов Юрий Александрович." w:date="1996-01-28T20:55:00Z"/>
        </w:rPr>
      </w:pPr>
      <w:ins w:id="44" w:author="Меркулов Юрий Александрович." w:date="1996-01-28T20:55:00Z">
        <w:r>
          <w:rPr>
            <w:rFonts w:eastAsia="BrushType" w:cs="BrushType" w:ascii="BrushType" w:hAnsi="BrushType"/>
            <w:sz w:val="44"/>
            <w:szCs w:val="44"/>
          </w:rPr>
        </w:r>
      </w:ins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ins w:id="47" w:author="Меркулов Юрий Александрович." w:date="1996-01-28T20:55:00Z"/>
        </w:rPr>
      </w:pPr>
      <w:ins w:id="46" w:author="Меркулов Юрий Александрович." w:date="1996-01-28T20:55:00Z">
        <w:r>
          <w:rPr>
            <w:rFonts w:eastAsia="BrushType" w:cs="BrushType" w:ascii="BrushType" w:hAnsi="BrushType"/>
            <w:sz w:val="44"/>
            <w:szCs w:val="44"/>
          </w:rPr>
        </w:r>
      </w:ins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49" w:author="Меркулов Юрий Александрович." w:date="1996-01-22T01:16:00Z"/>
        </w:rPr>
      </w:pPr>
      <w:del w:id="48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  <w:delText>Здесь  живут люди,или</w:delText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51" w:author="Меркулов Юрий Александрович." w:date="1996-01-22T01:16:00Z"/>
        </w:rPr>
      </w:pPr>
      <w:del w:id="50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  <w:delText>История одного чуда.</w:delText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53" w:author="Меркулов Юрий Александрович." w:date="1996-01-22T01:16:00Z"/>
        </w:rPr>
      </w:pPr>
      <w:del w:id="52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55" w:author="Меркулов Юрий Александрович." w:date="1996-01-22T01:16:00Z"/>
        </w:rPr>
      </w:pPr>
      <w:del w:id="54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  <w:delText>Исповедь одного удовольствия.</w:delText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57" w:author="Меркулов Юрий Александрович." w:date="1996-01-22T01:16:00Z"/>
        </w:rPr>
      </w:pPr>
      <w:del w:id="56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59" w:author="Меркулов Юрий Александрович." w:date="1996-01-22T01:16:00Z"/>
        </w:rPr>
      </w:pPr>
      <w:del w:id="58" w:author="Меркулов Юрий Александрович." w:date="1996-01-21T20:18:00Z">
        <w:r>
          <w:rPr>
            <w:rFonts w:eastAsia="BrushType" w:cs="BrushType" w:ascii="BrushType" w:hAnsi="BrushType"/>
            <w:sz w:val="44"/>
            <w:szCs w:val="44"/>
          </w:rPr>
          <w:delText>Для Души.</w:delText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61" w:author="Меркулов Юрий Александрович." w:date="1996-01-22T01:16:00Z"/>
        </w:rPr>
      </w:pPr>
      <w:del w:id="60" w:author="Меркулов Юрий Александрович." w:date="1996-01-22T01:16:00Z">
        <w:r>
          <w:rPr>
            <w:rFonts w:eastAsia="BrushType" w:cs="BrushType" w:ascii="BrushType" w:hAnsi="BrushType"/>
            <w:sz w:val="44"/>
            <w:szCs w:val="44"/>
          </w:rPr>
          <w:delText>История маленького чуда.</w:delText>
        </w:r>
      </w:del>
    </w:p>
    <w:p>
      <w:pPr>
        <w:pStyle w:val="Normal"/>
        <w:ind w:left="709" w:firstLine="142"/>
        <w:rPr>
          <w:rFonts w:ascii="BrushType" w:hAnsi="BrushType" w:eastAsia="BrushType" w:cs="BrushType"/>
          <w:sz w:val="44"/>
          <w:szCs w:val="44"/>
          <w:del w:id="63" w:author="Меркулов Юрий Александрович." w:date="1996-01-28T21:19:00Z"/>
        </w:rPr>
      </w:pPr>
      <w:del w:id="62" w:author="Меркулов Юрий Александрович." w:date="1996-01-28T21:19:00Z">
        <w:r>
          <w:rPr>
            <w:rFonts w:eastAsia="BrushType" w:cs="BrushType" w:ascii="BrushType" w:hAnsi="BrushType"/>
            <w:sz w:val="44"/>
            <w:szCs w:val="44"/>
          </w:rPr>
        </w:r>
      </w:del>
    </w:p>
    <w:p>
      <w:pPr>
        <w:pStyle w:val="Normal"/>
        <w:ind w:left="709" w:firstLine="142"/>
        <w:rPr>
          <w:i w:val="false"/>
          <w:i w:val="false"/>
          <w:iCs w:val="false"/>
          <w:sz w:val="32"/>
          <w:szCs w:val="32"/>
          <w:del w:id="64" w:author="Меркулов Юрий Александрович." w:date="1996-01-22T00:53:00Z"/>
        </w:rPr>
      </w:pPr>
      <w:r>
        <w:rPr>
          <w:rFonts w:eastAsia="BrushType" w:cs="BrushType" w:ascii="BrushType" w:hAnsi="BrushType"/>
          <w:b w:val="false"/>
          <w:bCs w:val="false"/>
          <w:sz w:val="44"/>
          <w:szCs w:val="44"/>
          <w:u w:val="single"/>
        </w:rPr>
        <w:t>История одного удовольствия.</w:t>
      </w:r>
    </w:p>
    <w:p>
      <w:pPr>
        <w:pStyle w:val="Normal"/>
        <w:ind w:left="709" w:firstLine="142"/>
        <w:rPr>
          <w:i w:val="false"/>
          <w:i w:val="false"/>
          <w:iCs w:val="false"/>
          <w:sz w:val="32"/>
          <w:szCs w:val="32"/>
          <w:del w:id="66" w:author="Меркулов Юрий Александрович." w:date="1996-01-22T00:53:00Z"/>
        </w:rPr>
      </w:pPr>
      <w:del w:id="65" w:author="Меркулов Юрий Александрович." w:date="1996-01-22T00:53:00Z">
        <w:r>
          <w:rPr>
            <w:i w:val="false"/>
            <w:iCs w:val="false"/>
            <w:sz w:val="32"/>
            <w:szCs w:val="32"/>
          </w:rPr>
        </w:r>
      </w:del>
    </w:p>
    <w:p>
      <w:pPr>
        <w:pStyle w:val="Normal"/>
        <w:ind w:left="709" w:firstLine="142"/>
        <w:rPr>
          <w:del w:id="68" w:author="Меркулов Юрий Александрович." w:date="1996-01-22T00:53:00Z"/>
        </w:rPr>
      </w:pPr>
      <w:del w:id="67" w:author="Меркулов Юрий Александрович." w:date="1996-01-22T00:53:00Z">
        <w:r>
          <w:rPr/>
          <w:delText>...Да,и я живу в том же мире,возможно именно я сегодня наступил Вам  на  ногу  в  автобусе... Всё так же ...Но только я ехал в театр</w:delText>
        </w:r>
      </w:del>
    </w:p>
    <w:p>
      <w:pPr>
        <w:pStyle w:val="Normal"/>
        <w:ind w:left="709" w:firstLine="142"/>
        <w:rPr>
          <w:del w:id="70" w:author="Меркулов Юрий Александрович." w:date="1996-01-22T00:53:00Z"/>
        </w:rPr>
      </w:pPr>
      <w:del w:id="69" w:author="Меркулов Юрий Александрович." w:date="1996-01-22T00:53:00Z">
        <w:r>
          <w:rPr/>
          <w:delText xml:space="preserve">Замотался на двух работах- и там и тут и везде ...Но вот свечерела </w:delText>
        </w:r>
      </w:del>
    </w:p>
    <w:p>
      <w:pPr>
        <w:pStyle w:val="Normal"/>
        <w:ind w:left="709" w:firstLine="142"/>
        <w:rPr>
          <w:del w:id="72" w:author="Меркулов Юрий Александрович." w:date="1996-01-22T00:53:00Z"/>
        </w:rPr>
      </w:pPr>
      <w:del w:id="71" w:author="Меркулов Юрий Александрович." w:date="1996-01-22T00:53:00Z">
        <w:r>
          <w:rPr/>
          <w:delText>пятница-и я еду в театр.Меня пригласили друзья,хотелось с ними встретиться.И вот я еду в театр.</w:delText>
        </w:r>
      </w:del>
    </w:p>
    <w:p>
      <w:pPr>
        <w:pStyle w:val="Normal"/>
        <w:ind w:left="709" w:firstLine="142"/>
        <w:rPr>
          <w:del w:id="74" w:author="Меркулов Юрий Александрович." w:date="1996-01-22T00:53:00Z"/>
        </w:rPr>
      </w:pPr>
      <w:del w:id="73" w:author="Меркулов Юрий Александрович." w:date="1996-01-22T00:53:00Z">
        <w:r>
          <w:rPr/>
        </w:r>
      </w:del>
    </w:p>
    <w:p>
      <w:pPr>
        <w:pStyle w:val="Normal"/>
        <w:ind w:left="709" w:firstLine="142"/>
        <w:rPr>
          <w:del w:id="76" w:author="Меркулов Юрий Александрович." w:date="1996-01-22T00:53:00Z"/>
        </w:rPr>
      </w:pPr>
      <w:del w:id="75" w:author="Меркулов Юрий Александрович." w:date="1996-01-22T00:53:00Z">
        <w:r>
          <w:rPr/>
        </w:r>
      </w:del>
    </w:p>
    <w:p>
      <w:pPr>
        <w:pStyle w:val="Normal"/>
        <w:ind w:left="709" w:firstLine="142"/>
        <w:rPr/>
      </w:pPr>
      <w:del w:id="77" w:author="Меркулов Юрий Александрович." w:date="1996-01-22T00:53:00Z">
        <w:r>
          <w:rPr/>
          <w:delText>2.</w:delText>
        </w:r>
      </w:del>
    </w:p>
    <w:p>
      <w:pPr>
        <w:pStyle w:val="Normal"/>
        <w:ind w:left="709" w:firstLine="142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</w:r>
    </w:p>
    <w:p>
      <w:pPr>
        <w:pStyle w:val="Normal"/>
        <w:ind w:left="709" w:firstLine="142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  <w:ins w:id="79" w:author="Меркулов Юрий Александрович." w:date="1996-01-28T21:19:00Z"/>
        </w:rPr>
      </w:pPr>
      <w:ins w:id="78" w:author="Меркулов Юрий Александрович." w:date="1996-01-28T21:19:00Z">
        <w:r>
          <w:rPr>
            <w:u w:val="single"/>
          </w:rPr>
          <w:t>История одного удовольствия.</w:t>
        </w:r>
      </w:ins>
    </w:p>
    <w:p>
      <w:pPr>
        <w:pStyle w:val="Normal"/>
        <w:ind w:left="709" w:firstLine="142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Вот вы как провели выходные?Лёжа?А мне  есть что вспомнить!</w:t>
      </w:r>
    </w:p>
    <w:p>
      <w:pPr>
        <w:pStyle w:val="Normal"/>
        <w:ind w:left="709" w:firstLine="142"/>
        <w:rPr>
          <w:del w:id="83" w:author="Меркулов Юрий Александрович." w:date="1996-01-21T20:58:00Z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И называется это мое воспоминание- </w:t>
      </w:r>
      <w:del w:id="80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Семейный портрет с посторон-ним</w:delText>
        </w:r>
      </w:del>
      <w:ins w:id="8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“Семейный портрет с посторонним”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- по одноименному спектаклю камерного театра  СинТезис,что</w:t>
      </w:r>
      <w:del w:id="82" w:author="Меркулов Юрий Александрович." w:date="1996-01-21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 xml:space="preserve"> </w:delText>
        </w:r>
      </w:del>
    </w:p>
    <w:p>
      <w:pPr>
        <w:pStyle w:val="Normal"/>
        <w:ind w:left="709" w:firstLine="142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  <w:del w:id="91" w:author="Меркулов Юрий Александрович." w:date="1996-01-21T20:58:00Z"/>
        </w:rPr>
      </w:pPr>
      <w:ins w:id="84" w:author="Меркулов Юрий Александрович." w:date="1996-01-21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в Васёвском  ДТСе.И попал</w:t>
      </w:r>
      <w:ins w:id="85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- то случайно-пришел своими глазами посмотреть  на  </w:t>
      </w:r>
      <w:ins w:id="86" w:author="Меркулов Юрий Александрович." w:date="1996-01-23T22:5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“</w:t>
        </w:r>
      </w:ins>
      <w:del w:id="87" w:author="Меркулов Юрий Александрович." w:date="1996-01-23T22:5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“</w:delText>
        </w:r>
      </w:del>
      <w:del w:id="88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в</w:delText>
        </w:r>
      </w:del>
      <w:ins w:id="8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В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спышку сверхновой звезды”.Я уже знал её имя</w:t>
      </w:r>
      <w:ins w:id="90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</w:p>
    <w:p>
      <w:pPr>
        <w:pStyle w:val="Normal"/>
        <w:widowControl/>
        <w:suppressAutoHyphens w:val="false"/>
        <w:bidi w:val="0"/>
        <w:ind w:left="709" w:firstLine="142"/>
        <w:jc w:val="left"/>
        <w:rPr>
          <w:del w:id="109" w:author="Меркулов Юрий Александрович." w:date="1996-01-21T20:18:00Z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-</w:t>
      </w:r>
      <w:ins w:id="92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Светлана Алексеева</w:t>
      </w:r>
      <w:ins w:id="93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94" w:author="Меркулов Юрий Александрович." w:date="1996-01-21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-</w:t>
        </w:r>
      </w:ins>
      <w:ins w:id="95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del w:id="96" w:author="Меркулов Юрий Александрович." w:date="1996-01-21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.</w:delText>
        </w:r>
      </w:del>
      <w:ins w:id="97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т</w:t>
        </w:r>
      </w:ins>
      <w:del w:id="98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Т</w:delText>
        </w:r>
      </w:del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а  самая</w:t>
      </w:r>
      <w:del w:id="99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 xml:space="preserve">  </w:delText>
        </w:r>
      </w:del>
      <w:ins w:id="100" w:author="Меркулов Юрий Александрович." w:date="1996-01-22T00:5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аристократически сложенная  юная белоснежка </w:t>
      </w:r>
      <w:ins w:id="10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, 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известная еще со студии “Зеркало”своей великолепной</w:t>
      </w:r>
      <w:ins w:id="102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...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 </w:t>
      </w:r>
      <w:del w:id="103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ф</w:delText>
        </w:r>
      </w:del>
      <w:ins w:id="104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Ф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актурой </w:t>
      </w:r>
      <w:del w:id="105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и сомнительной выразительностью</w:delText>
        </w:r>
      </w:del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.Алексеева получила контракт в  Синтезисе после </w:t>
      </w:r>
      <w:del w:id="106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её</w:delText>
        </w:r>
      </w:del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 триумфа на</w:t>
      </w:r>
      <w:ins w:id="107" w:author="Меркулов Юрий Александрович." w:date="1996-01-23T23:31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всекузбасском</w:t>
        </w:r>
      </w:ins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 xml:space="preserve"> фестивале театров малой формы </w:t>
      </w:r>
      <w:del w:id="108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delText>где  ее заприметила ??Тимофеева-суперприма сцены</w:delText>
        </w:r>
      </w:del>
    </w:p>
    <w:p>
      <w:pPr>
        <w:pStyle w:val="Normal"/>
        <w:widowControl/>
        <w:suppressAutoHyphens w:val="false"/>
        <w:bidi w:val="0"/>
        <w:ind w:left="709" w:firstLine="142"/>
        <w:jc w:val="both"/>
        <w:rPr>
          <w:ins w:id="117" w:author="Меркулов Юрий Александрович." w:date="1996-01-21T20:18:00Z"/>
        </w:rPr>
      </w:pPr>
      <w:ins w:id="110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,где  ее заприметила </w:t>
        </w:r>
      </w:ins>
      <w:ins w:id="111" w:author="Меркулов Юрий Александрович." w:date="1996-01-24T11:4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?.?.</w:t>
        </w:r>
      </w:ins>
      <w:ins w:id="112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13" w:author="Меркулов Юрий Александрович." w:date="1996-01-24T11:4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Прокофь</w:t>
        </w:r>
      </w:ins>
      <w:ins w:id="114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ева</w:t>
        </w:r>
      </w:ins>
      <w:ins w:id="115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-</w:t>
        </w:r>
      </w:ins>
      <w:ins w:id="116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заслуженная суперприма Новокузнецкой сцены.</w:t>
        </w:r>
      </w:ins>
    </w:p>
    <w:p>
      <w:pPr>
        <w:pStyle w:val="Normal"/>
        <w:ind w:left="709" w:firstLine="142"/>
        <w:jc w:val="both"/>
        <w:rPr>
          <w:ins w:id="155" w:author="Меркулов Юрий Александрович." w:date="1996-01-28T20:43:00Z"/>
        </w:rPr>
      </w:pPr>
      <w:ins w:id="118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     </w:t>
        </w:r>
      </w:ins>
      <w:ins w:id="11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Не прошло и пяти минут , как меня полностью поглотило действо</w:t>
        </w:r>
      </w:ins>
      <w:ins w:id="120" w:author="Меркулов Юрий Александрович." w:date="1996-01-21T20:5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:</w:t>
        </w:r>
      </w:ins>
      <w:ins w:id="12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В далекую русскую деревню приглашают молодого  художника, чтобы оформить  клуб.Едва поселившись</w:t>
        </w:r>
      </w:ins>
      <w:ins w:id="122" w:author="Меркулов Юрий Александрович." w:date="1996-01-21T21:0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23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гость  обращает пристальное мужское  внимание на хозяйку своего жилища -Таньку.Да и Сама Танька(Светлана  Алексеева) ,одурев в глуши , в одну минуту готова сделать для гостя всё,  чего бы он не пожелал.Такой оборот дел  нисколько не нравится</w:t>
        </w:r>
      </w:ins>
      <w:ins w:id="124" w:author="Меркулов Юрий Александрович." w:date="1996-01-21T21:01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деревенскому “</w:t>
        </w:r>
      </w:ins>
      <w:ins w:id="125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менеджеру </w:t>
        </w:r>
      </w:ins>
      <w:ins w:id="126" w:author="Меркулов Юрий Александрович." w:date="1996-01-21T21:01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“ благоволящего </w:t>
        </w:r>
      </w:ins>
      <w:ins w:id="127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к Таньке. Желая не допустить их возможного сближения </w:t>
        </w:r>
      </w:ins>
      <w:ins w:id="128" w:author="Меркулов Юрий Александрович." w:date="1996-01-24T11:4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2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интриган говорит  хозяевам о  “психической болезни”</w:t>
        </w:r>
      </w:ins>
      <w:ins w:id="130" w:author="Меркулов Юрий Александрович." w:date="1996-01-21T20:21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3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гостя,а </w:t>
        </w:r>
      </w:ins>
      <w:ins w:id="132" w:author="Меркулов Юрий Александрович." w:date="1996-01-21T20:37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тому</w:t>
        </w:r>
      </w:ins>
      <w:ins w:id="133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-о ненормальности всего приютившего его  дома ... Дальнейшее-туманно,поскольку</w:t>
        </w:r>
      </w:ins>
      <w:ins w:id="134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35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из-за</w:t>
        </w:r>
      </w:ins>
      <w:ins w:id="136" w:author="Меркулов Юрий Александрович." w:date="1996-01-21T20:22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п</w:t>
        </w:r>
      </w:ins>
      <w:ins w:id="137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риступов</w:t>
        </w:r>
      </w:ins>
      <w:ins w:id="138" w:author="Меркулов Юрий Александрович." w:date="1996-01-21T20:22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3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меха,следовавших один за другим, я многое упуска</w:t>
        </w:r>
      </w:ins>
      <w:ins w:id="140" w:author="Меркулов Юрий Александрович." w:date="1996-01-22T00:3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л.</w:t>
        </w:r>
      </w:ins>
      <w:ins w:id="14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Трагичность современного  русского бытия</w:t>
        </w:r>
      </w:ins>
      <w:ins w:id="142" w:author="Меркулов Юрий Александрович." w:date="1996-01-21T21:06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43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представлялась</w:t>
        </w:r>
      </w:ins>
      <w:ins w:id="144" w:author="Меркулов Юрий Александрович." w:date="1996-01-21T20:2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в </w:t>
        </w:r>
      </w:ins>
      <w:ins w:id="145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совершенно</w:t>
        </w:r>
      </w:ins>
      <w:ins w:id="146" w:author="Меркулов Юрий Александрович." w:date="1996-01-21T20:2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47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трогательном,</w:t>
        </w:r>
      </w:ins>
      <w:ins w:id="148" w:author="Меркулов Юрий Александрович." w:date="1996-01-21T21:06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сентиментальном </w:t>
        </w:r>
      </w:ins>
      <w:ins w:id="14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свете .Юмор</w:t>
        </w:r>
      </w:ins>
      <w:ins w:id="150" w:author="Меркулов Юрий Александрович." w:date="1996-01-21T20:2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пьесы</w:t>
        </w:r>
      </w:ins>
      <w:ins w:id="151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настолько остр,что в сочетании с великолепной реж</w:t>
        </w:r>
      </w:ins>
      <w:ins w:id="152" w:author="Меркулов Юрий Александрович." w:date="1996-01-28T20:43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и</w:t>
        </w:r>
      </w:ins>
      <w:ins w:id="153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ссурой  </w:t>
        </w:r>
      </w:ins>
      <w:ins w:id="154" w:author="Меркулов Юрий Александрович." w:date="1996-01-28T20:43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    </w:t>
        </w:r>
      </w:ins>
    </w:p>
    <w:p>
      <w:pPr>
        <w:pStyle w:val="Normal"/>
        <w:ind w:left="709" w:firstLine="142"/>
        <w:jc w:val="both"/>
        <w:rPr>
          <w:ins w:id="190" w:author="Меркулов Юрий Александрович." w:date="1996-01-28T21:19:00Z"/>
        </w:rPr>
      </w:pPr>
      <w:ins w:id="156" w:author="Меркулов Юрий Александрович." w:date="1996-01-28T20:43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       </w:t>
        </w:r>
      </w:ins>
      <w:ins w:id="157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и </w:t>
        </w:r>
      </w:ins>
      <w:ins w:id="158" w:author="Меркулов Юрий Александрович." w:date="1996-01-21T21:0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в</w:t>
        </w:r>
      </w:ins>
      <w:ins w:id="159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ыразительностью актер</w:t>
        </w:r>
      </w:ins>
      <w:ins w:id="160" w:author="Меркулов Юрий Александрович." w:date="1996-01-23T23:55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ской игры</w:t>
        </w:r>
      </w:ins>
      <w:ins w:id="161" w:author="Меркулов Юрий Александрович." w:date="1996-01-21T20:2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62" w:author="Меркулов Юрий Александрович." w:date="1996-01-21T21:02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63" w:author="Меркулов Юрий Александрович." w:date="1996-01-21T20:2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64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заставляет</w:t>
        </w:r>
      </w:ins>
      <w:ins w:id="165" w:author="Меркулов Юрий Александрович." w:date="1996-01-23T23:55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буквально</w:t>
        </w:r>
      </w:ins>
      <w:ins w:id="166" w:author="Меркулов Юрий Александрович." w:date="1996-01-21T20:1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заливаться хохотом!</w:t>
        </w:r>
      </w:ins>
      <w:ins w:id="167" w:author="Меркулов Юрий Александрович." w:date="1996-01-21T20:24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68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А что касается </w:t>
        </w:r>
      </w:ins>
      <w:ins w:id="169" w:author="Меркулов Юрий Александрович." w:date="1996-01-22T00:4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с</w:t>
        </w:r>
      </w:ins>
      <w:ins w:id="170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амой дебютантки </w:t>
        </w:r>
      </w:ins>
      <w:ins w:id="171" w:author="Меркулов Юрий Александрович." w:date="1996-01-21T20:4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Алексеевой,</w:t>
        </w:r>
      </w:ins>
      <w:ins w:id="172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то она</w:t>
        </w:r>
      </w:ins>
      <w:ins w:id="173" w:author="Меркулов Юрий Александрович." w:date="1996-01-28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74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безусловно</w:t>
        </w:r>
      </w:ins>
      <w:ins w:id="175" w:author="Меркулов Юрий Александрович." w:date="1996-01-28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76" w:author="Меркулов Юрий Александрович." w:date="1996-01-21T20:3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составляет  отличную партию бесподобной</w:t>
        </w:r>
      </w:ins>
      <w:ins w:id="177" w:author="Меркулов Юрий Александрович." w:date="1996-01-28T20:5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</w:t>
        </w:r>
      </w:ins>
      <w:ins w:id="178" w:author="Меркулов Юрий Александрович." w:date="1996-01-24T11:45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Прокофьевой </w:t>
        </w:r>
      </w:ins>
      <w:ins w:id="179" w:author="Меркулов Юрий Александрович." w:date="1996-01-28T20:57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,</w:t>
        </w:r>
      </w:ins>
      <w:ins w:id="180" w:author="Меркулов Юрий Александрович." w:date="1996-01-21T20:4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игра</w:t>
        </w:r>
      </w:ins>
      <w:ins w:id="181" w:author="Меркулов Юрий Александрович." w:date="1996-01-28T20:4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я</w:t>
        </w:r>
      </w:ins>
      <w:ins w:id="182" w:author="Меркулов Юрий Александрович." w:date="1996-01-21T20:4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свою вполне зрелую ноту в великолепном аккорде,что </w:t>
        </w:r>
      </w:ins>
      <w:ins w:id="183" w:author="Меркулов Юрий Александрович." w:date="1996-01-22T00:52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 носит название</w:t>
        </w:r>
      </w:ins>
      <w:ins w:id="184" w:author="Меркулов Юрий Александрович." w:date="1996-01-21T20:4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-</w:t>
        </w:r>
      </w:ins>
      <w:ins w:id="185" w:author="Меркулов Юрий Александрович." w:date="1996-01-21T20:50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труппа </w:t>
        </w:r>
      </w:ins>
      <w:ins w:id="186" w:author="Меркулов Юрий Александрович." w:date="1996-01-21T20:48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Театра СинТезис</w:t>
        </w:r>
      </w:ins>
      <w:ins w:id="187" w:author="Меркулов Юрий Александрович." w:date="1996-01-21T20:51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>.</w:t>
        </w:r>
      </w:ins>
      <w:ins w:id="188" w:author="Меркулов Юрий Александрович." w:date="1996-01-28T21:1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  <w:t xml:space="preserve"> Да,мне есть что вспомнить ...А Вы? Как Вы провели выходные?</w:t>
        </w:r>
      </w:ins>
      <w:ins w:id="189" w:author="Меркулов Юрий Александрович." w:date="1996-01-28T21:1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  <w:sz w:val="22"/>
            <w:szCs w:val="22"/>
          </w:rPr>
          <w:t xml:space="preserve"> </w:t>
        </w:r>
      </w:ins>
    </w:p>
    <w:p>
      <w:pPr>
        <w:pStyle w:val="Normal"/>
        <w:ind w:left="709" w:firstLine="142"/>
        <w:jc w:val="both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  <w:sz w:val="22"/>
          <w:szCs w:val="22"/>
          <w:ins w:id="192" w:author="Меркулов Юрий Александрович." w:date="1996-01-21T20:56:00Z"/>
        </w:rPr>
      </w:pPr>
      <w:ins w:id="191" w:author="Меркулов Юрий Александрович." w:date="1996-01-21T20:56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  <w:sz w:val="22"/>
            <w:szCs w:val="22"/>
          </w:rPr>
        </w:r>
      </w:ins>
    </w:p>
    <w:p>
      <w:pPr>
        <w:pStyle w:val="Normal"/>
        <w:ind w:left="709" w:firstLine="142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  <w:ins w:id="194" w:author="Меркулов Юрий Александрович." w:date="1996-01-22T00:39:00Z"/>
        </w:rPr>
      </w:pPr>
      <w:ins w:id="193" w:author="Меркулов Юрий Александрович." w:date="1996-01-22T00:39:00Z">
        <w:r>
          <w:rPr>
            <w:rFonts w:eastAsia="SchoolBook" w:cs="SchoolBook" w:ascii="SchoolBook" w:hAnsi="SchoolBook"/>
            <w:b w:val="false"/>
            <w:bCs w:val="false"/>
            <w:i w:val="false"/>
            <w:iCs w:val="false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sz w:val="22"/>
          <w:szCs w:val="22"/>
          <w:ins w:id="197" w:author="Меркулов Юрий Александрович." w:date="1996-01-22T00:55:00Z"/>
        </w:rPr>
      </w:pPr>
      <w:ins w:id="195" w:author="Меркулов Юрий Александрович." w:date="1996-01-23T23:56:00Z">
        <w:r>
          <w:rPr>
            <w:b w:val="false"/>
            <w:bCs w:val="false"/>
            <w:sz w:val="22"/>
            <w:szCs w:val="22"/>
          </w:rPr>
          <w:t xml:space="preserve">                                                                                    </w:t>
        </w:r>
      </w:ins>
      <w:ins w:id="196" w:author="Меркулов Юрий Александрович." w:date="1996-01-23T23:56:00Z">
        <w:r>
          <w:rPr>
            <w:b w:val="false"/>
            <w:bCs w:val="false"/>
            <w:sz w:val="22"/>
            <w:szCs w:val="22"/>
          </w:rPr>
          <w:t>Ю.Меркулов,обыватель.</w:t>
        </w:r>
      </w:ins>
    </w:p>
    <w:p>
      <w:pPr>
        <w:pStyle w:val="Normal"/>
        <w:ind w:left="709" w:firstLine="142"/>
        <w:rPr>
          <w:b w:val="false"/>
          <w:b w:val="false"/>
          <w:bCs w:val="false"/>
          <w:sz w:val="22"/>
          <w:szCs w:val="22"/>
          <w:ins w:id="199" w:author="Меркулов Юрий Александрович." w:date="1996-01-22T00:55:00Z"/>
        </w:rPr>
      </w:pPr>
      <w:ins w:id="198" w:author="Меркулов Юрий Александрович." w:date="1996-01-22T00:55:00Z">
        <w:r>
          <w:rPr>
            <w:b w:val="false"/>
            <w:bCs w:val="false"/>
            <w:sz w:val="22"/>
            <w:szCs w:val="22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01" w:author="Меркулов Юрий Александрович." w:date="1996-01-22T00:55:00Z"/>
        </w:rPr>
      </w:pPr>
      <w:ins w:id="200" w:author="Меркулов Юрий Александрович." w:date="1996-01-22T00:55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ins w:id="204" w:author="Меркулов Юрий Александрович." w:date="1996-01-28T20:41:00Z"/>
        </w:rPr>
      </w:pPr>
      <w:ins w:id="202" w:author="Меркулов Юрий Александрович." w:date="1996-01-23T23:56:00Z">
        <w:r>
          <w:rPr>
            <w:rFonts w:eastAsia="Peterburg" w:cs="Peterburg" w:ascii="Peterburg" w:hAnsi="Peterburg"/>
            <w:b w:val="false"/>
            <w:bCs w:val="false"/>
            <w:sz w:val="36"/>
            <w:szCs w:val="36"/>
            <w:u w:val="single"/>
          </w:rPr>
          <w:t>Вариант второй.</w:t>
        </w:r>
      </w:ins>
      <w:ins w:id="203" w:author="Меркулов Юрий Александрович." w:date="1996-01-28T20:41:00Z">
        <w:r>
          <w:rPr>
            <w:rFonts w:eastAsia="Peterburg" w:cs="Peterburg" w:ascii="Peterburg" w:hAnsi="Peterburg"/>
            <w:b w:val="false"/>
            <w:bCs w:val="false"/>
            <w:sz w:val="36"/>
            <w:szCs w:val="36"/>
            <w:u w:val="single"/>
          </w:rPr>
          <w:t xml:space="preserve">    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ins w:id="207" w:author="Меркулов Юрий Александрович." w:date="1996-01-22T01:27:00Z"/>
        </w:rPr>
      </w:pPr>
      <w:ins w:id="205" w:author="Меркулов Юрий Александрович." w:date="1996-01-28T20:41:00Z">
        <w:r>
          <w:rPr>
            <w:b w:val="false"/>
            <w:bCs w:val="false"/>
            <w:i w:val="false"/>
            <w:iCs w:val="false"/>
            <w:sz w:val="36"/>
            <w:szCs w:val="36"/>
          </w:rPr>
          <w:t>Ис</w:t>
        </w:r>
      </w:ins>
      <w:ins w:id="206" w:author="Меркулов Юрий Александрович." w:date="1996-01-22T01:43:00Z">
        <w:r>
          <w:rPr>
            <w:b w:val="false"/>
            <w:bCs w:val="false"/>
            <w:i w:val="false"/>
            <w:iCs w:val="false"/>
            <w:sz w:val="36"/>
            <w:szCs w:val="36"/>
          </w:rPr>
          <w:t>тория   одного удовольствия.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ins w:id="209" w:author="Меркулов Юрий Александрович." w:date="1996-01-22T01:27:00Z"/>
        </w:rPr>
      </w:pPr>
      <w:ins w:id="208" w:author="Меркулов Юрий Александрович." w:date="1996-01-22T01:27:00Z">
        <w:r>
          <w:rPr>
            <w:b w:val="false"/>
            <w:bCs w:val="false"/>
            <w:i w:val="false"/>
            <w:iCs w:val="false"/>
            <w:sz w:val="24"/>
            <w:szCs w:val="24"/>
            <w:u w:val="single"/>
          </w:rPr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firstLine="142"/>
        <w:rPr>
          <w:ins w:id="242" w:author="Меркулов Юрий Александрович." w:date="1996-01-22T01:24:00Z"/>
        </w:rPr>
      </w:pPr>
      <w:ins w:id="210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Вот вы как провели выходные?Лёжа?А мне  есть что вспомнить!И называется это мое воспоминание- “Семейный портрет с посторонним”- по одноименному спектаклю камерного театра  СинТезис,что в Васёвском  ДТСе.  Не прошло и пяти минут , как меня полностью поглотило действо.Сюжет пьесы </w:t>
        </w:r>
      </w:ins>
      <w:ins w:id="211" w:author="Меркулов Юрий Александрович." w:date="1996-01-22T01:45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воспроизвести не берусь</w:t>
        </w:r>
      </w:ins>
      <w:ins w:id="212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,</w:t>
        </w:r>
      </w:ins>
      <w:ins w:id="213" w:author="Меркулов Юрий Александрович." w:date="1996-01-22T01:26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</w:t>
        </w:r>
      </w:ins>
      <w:ins w:id="214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поскольку из-за приступов </w:t>
        </w:r>
      </w:ins>
      <w:ins w:id="215" w:author="Меркулов Юрий Александрович." w:date="1996-01-22T01:27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с</w:t>
        </w:r>
      </w:ins>
      <w:ins w:id="216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меха,следовавших один за другим, я многое упускал. </w:t>
        </w:r>
      </w:ins>
      <w:ins w:id="217" w:author="Меркулов Юрий Александрович." w:date="1996-01-28T20:52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С</w:t>
        </w:r>
      </w:ins>
      <w:ins w:id="218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овременное  русское быти</w:t>
        </w:r>
      </w:ins>
      <w:ins w:id="219" w:author="Меркулов Юрий Александрович." w:date="1996-01-28T20:52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ё</w:t>
        </w:r>
      </w:ins>
      <w:ins w:id="220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представлялось  совершенно трогательно.Юмор пьесы настолько остр,что в сочетании с великолепной реж</w:t>
        </w:r>
      </w:ins>
      <w:ins w:id="221" w:author="Меркулов Юрий Александрович." w:date="1996-01-28T20:42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и</w:t>
        </w:r>
      </w:ins>
      <w:ins w:id="222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ссурой  и выразительностью</w:t>
        </w:r>
      </w:ins>
      <w:ins w:id="223" w:author="Меркулов Юрий Александрович." w:date="1996-01-22T01:29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актеров</w:t>
        </w:r>
      </w:ins>
      <w:ins w:id="224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, заставляет</w:t>
        </w:r>
      </w:ins>
      <w:ins w:id="225" w:author="Меркулов Юрий Александрович." w:date="1996-01-22T01:29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буквально</w:t>
        </w:r>
      </w:ins>
      <w:ins w:id="226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заливаться хохотом! </w:t>
        </w:r>
      </w:ins>
      <w:ins w:id="227" w:author="Меркулов Юрий Александрович." w:date="1996-01-22T01:30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К тому же </w:t>
        </w:r>
      </w:ins>
      <w:ins w:id="228" w:author="Меркулов Юрий Александрович." w:date="1996-01-24T11:47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,</w:t>
        </w:r>
      </w:ins>
      <w:ins w:id="229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дебютантка</w:t>
        </w:r>
      </w:ins>
      <w:ins w:id="230" w:author="Меркулов Юрий Александрович." w:date="1996-01-22T01:29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 театра-Светлана </w:t>
        </w:r>
      </w:ins>
      <w:ins w:id="231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Алексеева</w:t>
        </w:r>
      </w:ins>
      <w:ins w:id="232" w:author="Меркулов Юрий Александрович." w:date="1996-01-22T01:30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</w:t>
        </w:r>
      </w:ins>
      <w:ins w:id="233" w:author="Меркулов Юрий Александрович." w:date="1996-01-24T11:47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-</w:t>
        </w:r>
      </w:ins>
      <w:ins w:id="234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составляет  отличную партию бесподобной  </w:t>
        </w:r>
      </w:ins>
      <w:ins w:id="235" w:author="Меркулов Юрий Александрович." w:date="1996-01-24T11:46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Прокофьевой,</w:t>
        </w:r>
      </w:ins>
      <w:ins w:id="236" w:author="Меркулов Юрий Александрович." w:date="1996-01-22T01:26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</w:t>
        </w:r>
      </w:ins>
      <w:ins w:id="237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игра</w:t>
        </w:r>
      </w:ins>
      <w:ins w:id="238" w:author="Меркулов Юрий Александрович." w:date="1996-01-22T01:27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я</w:t>
        </w:r>
      </w:ins>
      <w:ins w:id="239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свою вполне зрелую ноту в великолепном аккорде,что </w:t>
        </w:r>
      </w:ins>
      <w:ins w:id="240" w:author="Меркулов Юрий Александрович." w:date="1996-01-23T23:51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именуется</w:t>
        </w:r>
      </w:ins>
      <w:ins w:id="241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- труппа Театра СинТезис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firstLine="142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  <w:ins w:id="246" w:author="Меркулов Юрий Александрович." w:date="1996-01-28T20:35:00Z"/>
        </w:rPr>
      </w:pPr>
      <w:ins w:id="243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    </w:t>
        </w:r>
      </w:ins>
      <w:ins w:id="244" w:author="Меркулов Юрий Александрович." w:date="1996-01-22T01:24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Да,мне есть что вспомнить ...А Вы?</w:t>
        </w:r>
      </w:ins>
      <w:ins w:id="245" w:author="Меркулов Юрий Александрович." w:date="1996-01-22T01:32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>Как Вы провели выходные ?</w:t>
        </w:r>
      </w:ins>
    </w:p>
    <w:p>
      <w:pPr>
        <w:pStyle w:val="Normal"/>
        <w:ind w:left="709" w:firstLine="142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  <w:ins w:id="248" w:author="Меркулов Юрий Александрович." w:date="1996-01-28T20:35:00Z"/>
        </w:rPr>
      </w:pPr>
      <w:ins w:id="247" w:author="Меркулов Юрий Александрович." w:date="1996-01-28T20:35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                     </w:t>
        </w:r>
      </w:ins>
    </w:p>
    <w:p>
      <w:pPr>
        <w:pStyle w:val="Normal"/>
        <w:ind w:left="709" w:firstLine="142"/>
        <w:rPr>
          <w:rFonts w:ascii="Lazurski" w:hAnsi="Lazurski" w:eastAsia="Lazurski" w:cs="Lazurski"/>
          <w:b w:val="false"/>
          <w:b w:val="false"/>
          <w:bCs w:val="false"/>
          <w:sz w:val="24"/>
          <w:szCs w:val="24"/>
          <w:ins w:id="254" w:author="Меркулов Юрий Александрович." w:date="1996-01-28T20:59:00Z"/>
        </w:rPr>
      </w:pPr>
      <w:ins w:id="249" w:author="Меркулов Юрий Александрович." w:date="1996-01-28T20:35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32"/>
            <w:szCs w:val="32"/>
          </w:rPr>
          <w:t xml:space="preserve">   </w:t>
        </w:r>
      </w:ins>
      <w:ins w:id="250" w:author="Меркулов Юрий Александрович." w:date="1996-01-22T01:40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24"/>
            <w:szCs w:val="24"/>
          </w:rPr>
          <w:t xml:space="preserve"> </w:t>
        </w:r>
      </w:ins>
      <w:ins w:id="251" w:author="Меркулов Юрий Александрович." w:date="1996-01-28T20:59:00Z">
        <w:r>
          <w:rPr>
            <w:rFonts w:eastAsia="Lazurski" w:cs="Lazurski" w:ascii="Lazurski" w:hAnsi="Lazurski"/>
            <w:b w:val="false"/>
            <w:bCs w:val="false"/>
            <w:i w:val="false"/>
            <w:iCs w:val="false"/>
            <w:sz w:val="24"/>
            <w:szCs w:val="24"/>
          </w:rPr>
          <w:t xml:space="preserve">                                                                       </w:t>
        </w:r>
      </w:ins>
      <w:ins w:id="252" w:author="Меркулов Юрий Александрович." w:date="1996-01-22T01:47:00Z">
        <w:r>
          <w:rPr>
            <w:rFonts w:eastAsia="Lazurski" w:cs="Lazurski" w:ascii="Lazurski" w:hAnsi="Lazurski"/>
            <w:b w:val="false"/>
            <w:bCs w:val="false"/>
            <w:sz w:val="24"/>
            <w:szCs w:val="24"/>
          </w:rPr>
          <w:t>Ю.Меркулов</w:t>
        </w:r>
      </w:ins>
      <w:ins w:id="253" w:author="Меркулов Юрий Александрович." w:date="1996-01-23T23:51:00Z">
        <w:r>
          <w:rPr>
            <w:rFonts w:eastAsia="Lazurski" w:cs="Lazurski" w:ascii="Lazurski" w:hAnsi="Lazurski"/>
            <w:b w:val="false"/>
            <w:bCs w:val="false"/>
            <w:sz w:val="24"/>
            <w:szCs w:val="24"/>
          </w:rPr>
          <w:t>,обыватель.</w:t>
        </w:r>
      </w:ins>
    </w:p>
    <w:p>
      <w:pPr>
        <w:pStyle w:val="Normal"/>
        <w:ind w:left="709" w:firstLine="142"/>
        <w:rPr>
          <w:rFonts w:ascii="Lazurski" w:hAnsi="Lazurski" w:eastAsia="Lazurski" w:cs="Lazurski"/>
          <w:b w:val="false"/>
          <w:b w:val="false"/>
          <w:bCs w:val="false"/>
          <w:sz w:val="24"/>
          <w:szCs w:val="24"/>
          <w:ins w:id="256" w:author="Меркулов Юрий Александрович." w:date="1996-01-28T20:59:00Z"/>
        </w:rPr>
      </w:pPr>
      <w:ins w:id="255" w:author="Меркулов Юрий Александрович." w:date="1996-01-28T20:59:00Z">
        <w:r>
          <w:rPr>
            <w:rFonts w:eastAsia="Lazurski" w:cs="Lazurski" w:ascii="Lazurski" w:hAnsi="Lazurski"/>
            <w:b w:val="false"/>
            <w:bCs w:val="false"/>
            <w:sz w:val="24"/>
            <w:szCs w:val="24"/>
          </w:rPr>
        </w:r>
      </w:ins>
    </w:p>
    <w:p>
      <w:pPr>
        <w:pStyle w:val="Normal"/>
        <w:ind w:left="709" w:firstLine="142"/>
        <w:rPr>
          <w:rFonts w:ascii="Lazurski" w:hAnsi="Lazurski" w:eastAsia="Lazurski" w:cs="Lazurski"/>
          <w:b w:val="false"/>
          <w:b w:val="false"/>
          <w:bCs w:val="false"/>
          <w:sz w:val="24"/>
          <w:szCs w:val="24"/>
          <w:ins w:id="258" w:author="Меркулов Юрий Александрович." w:date="1996-01-28T20:59:00Z"/>
        </w:rPr>
      </w:pPr>
      <w:ins w:id="257" w:author="Меркулов Юрий Александрович." w:date="1996-01-28T20:59:00Z">
        <w:r>
          <w:rPr>
            <w:rFonts w:eastAsia="Lazurski" w:cs="Lazurski" w:ascii="Lazurski" w:hAnsi="Lazurski"/>
            <w:b w:val="false"/>
            <w:bCs w:val="false"/>
            <w:sz w:val="24"/>
            <w:szCs w:val="24"/>
          </w:rPr>
        </w:r>
      </w:ins>
    </w:p>
    <w:p>
      <w:pPr>
        <w:pStyle w:val="Normal"/>
        <w:ind w:left="709" w:firstLine="142"/>
        <w:rPr>
          <w:rFonts w:ascii="Lazurski" w:hAnsi="Lazurski" w:eastAsia="Lazurski" w:cs="Lazurski"/>
          <w:b w:val="false"/>
          <w:b w:val="false"/>
          <w:bCs w:val="false"/>
          <w:sz w:val="24"/>
          <w:szCs w:val="24"/>
          <w:ins w:id="260" w:author="Меркулов Юрий Александрович." w:date="1996-01-28T20:59:00Z"/>
        </w:rPr>
      </w:pPr>
      <w:ins w:id="259" w:author="Меркулов Юрий Александрович." w:date="1996-01-28T20:59:00Z">
        <w:r>
          <w:rPr>
            <w:rFonts w:eastAsia="Lazurski" w:cs="Lazurski" w:ascii="Lazurski" w:hAnsi="Lazurski"/>
            <w:b w:val="false"/>
            <w:bCs w:val="false"/>
            <w:sz w:val="24"/>
            <w:szCs w:val="24"/>
          </w:rPr>
        </w:r>
      </w:ins>
    </w:p>
    <w:p>
      <w:pPr>
        <w:pStyle w:val="Normal"/>
        <w:ind w:left="709" w:firstLine="14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  <w:ins w:id="263" w:author="Меркулов Юрий Александрович." w:date="1996-01-22T01:53:00Z"/>
        </w:rPr>
      </w:pPr>
      <w:ins w:id="261" w:author="Меркулов Юрий Александрович." w:date="1996-01-28T21:21:00Z">
        <w:r>
          <w:rPr>
            <w:rFonts w:eastAsia="Jikharev" w:cs="Jikharev" w:ascii="Jikharev" w:hAnsi="Jikharev"/>
            <w:b w:val="false"/>
            <w:bCs w:val="false"/>
            <w:i w:val="false"/>
            <w:iCs w:val="false"/>
            <w:sz w:val="36"/>
            <w:szCs w:val="36"/>
          </w:rPr>
          <w:t>В</w:t>
        </w:r>
      </w:ins>
      <w:ins w:id="262" w:author="Меркулов Юрий Александрович." w:date="1996-01-23T23:49:00Z">
        <w:r>
          <w:rPr>
            <w:rFonts w:eastAsia="Jikharev" w:cs="Jikharev" w:ascii="Jikharev" w:hAnsi="Jikharev"/>
            <w:b w:val="false"/>
            <w:bCs w:val="false"/>
            <w:i w:val="false"/>
            <w:iCs w:val="false"/>
            <w:sz w:val="36"/>
            <w:szCs w:val="36"/>
          </w:rPr>
          <w:t>ариант третий</w:t>
        </w:r>
      </w:ins>
    </w:p>
    <w:p>
      <w:pPr>
        <w:pStyle w:val="Normal"/>
        <w:ind w:left="709" w:firstLine="14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20"/>
          <w:szCs w:val="20"/>
          <w:ins w:id="265" w:author="Меркулов Юрий Александрович." w:date="1996-01-23T23:58:00Z"/>
        </w:rPr>
      </w:pPr>
      <w:ins w:id="264" w:author="Меркулов Юрий Александрович." w:date="1996-01-23T23:58:00Z">
        <w:r>
          <w:rPr>
            <w:rFonts w:eastAsia="Jikharev" w:cs="Jikharev" w:ascii="Jikharev" w:hAnsi="Jikharev"/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67" w:author="Меркулов Юрий Александрович." w:date="1996-01-22T02:11:00Z"/>
        </w:rPr>
      </w:pPr>
      <w:ins w:id="266" w:author="Меркулов Юрий Александрович." w:date="1996-01-23T23:58:00Z">
        <w:r>
          <w:rPr>
            <w:rFonts w:eastAsia="BrushType" w:cs="BrushType" w:ascii="BrushType" w:hAnsi="BrushType"/>
            <w:b w:val="false"/>
            <w:bCs w:val="false"/>
            <w:i w:val="false"/>
            <w:iCs w:val="false"/>
          </w:rPr>
          <w:t xml:space="preserve">Эдакая дохляшка-информашка 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69" w:author="Меркулов Юрий Александрович." w:date="1996-01-22T01:53:00Z"/>
        </w:rPr>
      </w:pPr>
      <w:ins w:id="268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71" w:author="Меркулов Юрий Александрович." w:date="1996-01-22T01:53:00Z"/>
        </w:rPr>
      </w:pPr>
      <w:ins w:id="270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73" w:author="Меркулов Юрий Александрович." w:date="1996-01-28T21:21:00Z"/>
        </w:rPr>
      </w:pPr>
      <w:ins w:id="272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75" w:author="Меркулов Юрий Александрович." w:date="1996-01-28T21:21:00Z"/>
        </w:rPr>
      </w:pPr>
      <w:ins w:id="274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77" w:author="Меркулов Юрий Александрович." w:date="1996-01-28T21:21:00Z"/>
        </w:rPr>
      </w:pPr>
      <w:ins w:id="276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79" w:author="Меркулов Юрий Александрович." w:date="1996-01-28T21:21:00Z"/>
        </w:rPr>
      </w:pPr>
      <w:ins w:id="278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81" w:author="Меркулов Юрий Александрович." w:date="1996-01-28T21:21:00Z"/>
        </w:rPr>
      </w:pPr>
      <w:ins w:id="280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83" w:author="Меркулов Юрий Александрович." w:date="1996-01-28T21:21:00Z"/>
        </w:rPr>
      </w:pPr>
      <w:ins w:id="282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85" w:author="Меркулов Юрий Александрович." w:date="1996-01-28T21:21:00Z"/>
        </w:rPr>
      </w:pPr>
      <w:ins w:id="284" w:author="Меркулов Юрий Александрович." w:date="1996-01-28T21:21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87" w:author="Меркулов Юрий Александрович." w:date="1996-01-22T01:53:00Z"/>
        </w:rPr>
      </w:pPr>
      <w:ins w:id="286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ins w:id="289" w:author="Меркулов Юрий Александрович." w:date="1996-01-28T20:57:00Z"/>
        </w:rPr>
      </w:pPr>
      <w:ins w:id="288" w:author="Меркулов Юрий Александрович." w:date="1996-01-28T20:57:00Z">
        <w:r>
          <w:rPr>
            <w:b w:val="false"/>
            <w:bCs w:val="false"/>
            <w:i w:val="false"/>
            <w:iCs w:val="false"/>
            <w:sz w:val="24"/>
            <w:szCs w:val="24"/>
            <w:u w:val="single"/>
          </w:rPr>
        </w:r>
      </w:ins>
    </w:p>
    <w:p>
      <w:pPr>
        <w:pStyle w:val="Normal"/>
        <w:ind w:left="709" w:firstLine="142"/>
        <w:rPr>
          <w:sz w:val="24"/>
          <w:szCs w:val="24"/>
          <w:u w:val="single"/>
          <w:ins w:id="291" w:author="Меркулов Юрий Александрович." w:date="1996-01-28T20:57:00Z"/>
        </w:rPr>
      </w:pPr>
      <w:ins w:id="290" w:author="Меркулов Юрий Александрович." w:date="1996-01-28T20:57:00Z">
        <w:r>
          <w:rPr>
            <w:sz w:val="24"/>
            <w:szCs w:val="24"/>
            <w:u w:val="single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93" w:author="Меркулов Юрий Александрович." w:date="1996-01-22T01:53:00Z"/>
        </w:rPr>
      </w:pPr>
      <w:ins w:id="292" w:author="Меркулов Юрий Александрович." w:date="1996-01-22T01:53:00Z">
        <w:r>
          <w:rPr>
            <w:sz w:val="24"/>
            <w:szCs w:val="24"/>
            <w:u w:val="single"/>
          </w:rPr>
          <w:t>История одного удовольствия.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295" w:author="Меркулов Юрий Александрович." w:date="1996-01-22T01:53:00Z"/>
        </w:rPr>
      </w:pPr>
      <w:ins w:id="294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ins w:id="323" w:author="Меркулов Юрий Александрович." w:date="1996-01-22T01:53:00Z"/>
        </w:rPr>
      </w:pPr>
      <w:ins w:id="296" w:author="Меркулов Юрий Александрович." w:date="1996-01-28T20:44:00Z">
        <w:r>
          <w:rPr>
            <w:b w:val="false"/>
            <w:bCs w:val="false"/>
            <w:i w:val="false"/>
            <w:iCs w:val="false"/>
            <w:sz w:val="36"/>
            <w:szCs w:val="36"/>
          </w:rPr>
          <w:t>И н</w:t>
        </w:r>
      </w:ins>
      <w:ins w:id="297" w:author="Меркулов Юрий Александрович." w:date="1996-01-22T02:08:00Z">
        <w:r>
          <w:rPr>
            <w:b w:val="false"/>
            <w:bCs w:val="false"/>
            <w:i w:val="false"/>
            <w:iCs w:val="false"/>
            <w:sz w:val="36"/>
            <w:szCs w:val="36"/>
          </w:rPr>
          <w:t>азывается э</w:t>
        </w:r>
      </w:ins>
      <w:ins w:id="298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то </w:t>
        </w:r>
      </w:ins>
      <w:ins w:id="299" w:author="Меркулов Юрий Александрович." w:date="1996-01-22T02:01:00Z">
        <w:r>
          <w:rPr>
            <w:b w:val="false"/>
            <w:bCs w:val="false"/>
            <w:i w:val="false"/>
            <w:iCs w:val="false"/>
            <w:sz w:val="36"/>
            <w:szCs w:val="36"/>
          </w:rPr>
          <w:t>удовольствие</w:t>
        </w:r>
      </w:ins>
      <w:ins w:id="300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>“</w:t>
        </w:r>
      </w:ins>
      <w:ins w:id="301" w:author="Меркулов Юрий Александрович." w:date="1996-01-22T02:07:00Z">
        <w:r>
          <w:rPr>
            <w:b w:val="false"/>
            <w:bCs w:val="false"/>
            <w:i w:val="false"/>
            <w:iCs w:val="false"/>
            <w:sz w:val="36"/>
            <w:szCs w:val="36"/>
          </w:rPr>
          <w:t>-</w:t>
        </w:r>
      </w:ins>
      <w:ins w:id="302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>Семейный портрет с посторонним”- спектакль театра  СинТезис,что в ДТСе.Сюжет  п</w:t>
        </w:r>
      </w:ins>
      <w:ins w:id="303" w:author="Меркулов Юрий Александрович." w:date="1996-01-22T02:02:00Z">
        <w:r>
          <w:rPr>
            <w:b w:val="false"/>
            <w:bCs w:val="false"/>
            <w:i w:val="false"/>
            <w:iCs w:val="false"/>
            <w:sz w:val="36"/>
            <w:szCs w:val="36"/>
          </w:rPr>
          <w:t>е</w:t>
        </w:r>
      </w:ins>
      <w:ins w:id="304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ресказать не берусь- из-за приступов смеха многое упускал. </w:t>
        </w:r>
      </w:ins>
      <w:ins w:id="305" w:author="Меркулов Юрий Александрович." w:date="1996-01-28T20:51:00Z">
        <w:r>
          <w:rPr>
            <w:b w:val="false"/>
            <w:bCs w:val="false"/>
            <w:i w:val="false"/>
            <w:iCs w:val="false"/>
            <w:sz w:val="36"/>
            <w:szCs w:val="36"/>
          </w:rPr>
          <w:t>Р</w:t>
        </w:r>
      </w:ins>
      <w:ins w:id="306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>усско</w:t>
        </w:r>
      </w:ins>
      <w:ins w:id="307" w:author="Меркулов Юрий Александрович." w:date="1996-01-28T20:51:00Z">
        <w:r>
          <w:rPr>
            <w:b w:val="false"/>
            <w:bCs w:val="false"/>
            <w:i w:val="false"/>
            <w:iCs w:val="false"/>
            <w:sz w:val="36"/>
            <w:szCs w:val="36"/>
          </w:rPr>
          <w:t>е</w:t>
        </w:r>
      </w:ins>
      <w:ins w:id="308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быти</w:t>
        </w:r>
      </w:ins>
      <w:ins w:id="309" w:author="Меркулов Юрий Александрович." w:date="1996-01-28T20:51:00Z">
        <w:r>
          <w:rPr>
            <w:b w:val="false"/>
            <w:bCs w:val="false"/>
            <w:i w:val="false"/>
            <w:iCs w:val="false"/>
            <w:sz w:val="36"/>
            <w:szCs w:val="36"/>
          </w:rPr>
          <w:t>ё</w:t>
        </w:r>
      </w:ins>
      <w:ins w:id="310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представ</w:t>
        </w:r>
      </w:ins>
      <w:ins w:id="311" w:author="Меркулов Юрий Александрович." w:date="1996-01-23T23:49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лено </w:t>
        </w:r>
      </w:ins>
      <w:ins w:id="312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</w:t>
        </w:r>
      </w:ins>
      <w:ins w:id="313" w:author="Меркулов Юрий Александрович." w:date="1996-01-22T02:05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невероятно остроумно и </w:t>
        </w:r>
      </w:ins>
      <w:ins w:id="314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совершенно трогатель</w:t>
        </w:r>
      </w:ins>
      <w:ins w:id="315" w:author="Меркулов Юрий Александрович." w:date="1996-01-28T20:51:00Z">
        <w:r>
          <w:rPr>
            <w:b w:val="false"/>
            <w:bCs w:val="false"/>
            <w:i w:val="false"/>
            <w:iCs w:val="false"/>
            <w:sz w:val="36"/>
            <w:szCs w:val="36"/>
          </w:rPr>
          <w:t>н</w:t>
        </w:r>
      </w:ins>
      <w:ins w:id="316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>о!</w:t>
        </w:r>
      </w:ins>
      <w:ins w:id="317" w:author="Меркулов Юрий Александрович." w:date="1996-01-22T01:56:00Z">
        <w:r>
          <w:rPr>
            <w:b w:val="false"/>
            <w:bCs w:val="false"/>
            <w:i w:val="false"/>
            <w:iCs w:val="false"/>
            <w:sz w:val="36"/>
            <w:szCs w:val="36"/>
          </w:rPr>
          <w:t>Д</w:t>
        </w:r>
      </w:ins>
      <w:ins w:id="318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ебютантка Алексеева </w:t>
        </w:r>
      </w:ins>
      <w:ins w:id="319" w:author="Меркулов Юрий Александрович." w:date="1996-01-22T02:06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сыграла вполне зрелую ноту </w:t>
        </w:r>
      </w:ins>
      <w:ins w:id="320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 xml:space="preserve"> в великолепном аккорде,что </w:t>
        </w:r>
      </w:ins>
      <w:ins w:id="321" w:author="Меркулов Юрий Александрович." w:date="1996-01-23T23:57:00Z">
        <w:r>
          <w:rPr>
            <w:b w:val="false"/>
            <w:bCs w:val="false"/>
            <w:i w:val="false"/>
            <w:iCs w:val="false"/>
            <w:sz w:val="36"/>
            <w:szCs w:val="36"/>
          </w:rPr>
          <w:t>именуется-</w:t>
        </w:r>
      </w:ins>
      <w:ins w:id="322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36"/>
            <w:szCs w:val="36"/>
          </w:rPr>
          <w:t>Театр СинТезис.</w:t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ins w:id="325" w:author="Меркулов Юрий Александрович." w:date="1996-01-22T01:53:00Z"/>
        </w:rPr>
      </w:pPr>
      <w:ins w:id="324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0"/>
            <w:szCs w:val="20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ins w:id="327" w:author="Меркулов Юрий Александрович." w:date="1996-01-22T01:53:00Z"/>
        </w:rPr>
      </w:pPr>
      <w:ins w:id="326" w:author="Меркулов Юрий Александрович." w:date="1996-01-22T01:53:00Z">
        <w:r>
          <w:rPr>
            <w:b w:val="false"/>
            <w:bCs w:val="false"/>
            <w:i w:val="false"/>
            <w:iCs w:val="false"/>
            <w:sz w:val="22"/>
            <w:szCs w:val="22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sz w:val="22"/>
          <w:szCs w:val="22"/>
          <w:ins w:id="329" w:author="Меркулов Юрий Александрович." w:date="1996-01-22T01:24:00Z"/>
        </w:rPr>
      </w:pPr>
      <w:ins w:id="328" w:author="Меркулов Юрий Александрович." w:date="1996-01-22T01:24:00Z">
        <w:r>
          <w:rPr>
            <w:b w:val="false"/>
            <w:bCs w:val="false"/>
            <w:sz w:val="22"/>
            <w:szCs w:val="22"/>
          </w:rPr>
        </w:r>
      </w:ins>
    </w:p>
    <w:p>
      <w:pPr>
        <w:pStyle w:val="Normal"/>
        <w:ind w:left="709" w:firstLine="142"/>
        <w:rPr>
          <w:b w:val="false"/>
          <w:b w:val="false"/>
          <w:bCs w:val="false"/>
          <w:sz w:val="22"/>
          <w:szCs w:val="22"/>
          <w:ins w:id="331" w:author="Меркулов Юрий Александрович." w:date="1996-01-23T23:59:00Z"/>
        </w:rPr>
      </w:pPr>
      <w:ins w:id="330" w:author="Меркулов Юрий Александрович." w:date="1996-01-23T23:59:00Z">
        <w:r>
          <w:rPr>
            <w:b w:val="false"/>
            <w:bCs w:val="false"/>
            <w:sz w:val="22"/>
            <w:szCs w:val="22"/>
          </w:rPr>
          <w:t>Воот.</w:t>
        </w:r>
      </w:ins>
    </w:p>
    <w:p>
      <w:pPr>
        <w:pStyle w:val="Normal"/>
        <w:ind w:left="709" w:firstLine="142"/>
        <w:rPr>
          <w:ins w:id="334" w:author="Меркулов Юрий Александрович." w:date="1996-01-28T20:45:00Z"/>
        </w:rPr>
      </w:pPr>
      <w:ins w:id="332" w:author="Меркулов Юрий Александрович." w:date="1996-01-23T23:59:00Z">
        <w:r>
          <w:rPr>
            <w:rFonts w:eastAsia="Pragmatica" w:cs="Pragmatica" w:ascii="Pragmatica" w:hAnsi="Pragmatica"/>
            <w:b w:val="false"/>
            <w:bCs w:val="false"/>
          </w:rPr>
          <w:t>Желаю всевероятнейших и прилегающих к ним успехов,</w:t>
        </w:r>
      </w:ins>
      <w:ins w:id="333" w:author="Меркулов Юрий Александрович." w:date="1996-01-28T20:45:00Z">
        <w:r>
          <w:rPr>
            <w:rFonts w:eastAsia="Pragmatica" w:cs="Pragmatica" w:ascii="Pragmatica" w:hAnsi="Pragmatica"/>
            <w:b w:val="false"/>
            <w:bCs w:val="false"/>
          </w:rPr>
          <w:t xml:space="preserve"> </w:t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37" w:author="Меркулов Юрий Александрович." w:date="1996-01-28T20:45:00Z"/>
        </w:rPr>
      </w:pPr>
      <w:ins w:id="335" w:author="Меркулов Юрий Александрович." w:date="1996-01-28T20:45:00Z">
        <w:r>
          <w:rPr>
            <w:rFonts w:eastAsia="Pragmatica" w:cs="Pragmatica" w:ascii="Pragmatica" w:hAnsi="Pragmatica"/>
            <w:b w:val="false"/>
            <w:bCs w:val="false"/>
          </w:rPr>
          <w:t xml:space="preserve">                                        </w:t>
        </w:r>
      </w:ins>
      <w:ins w:id="336" w:author="Меркулов Юрий Александрович." w:date="1996-01-28T20:45:00Z">
        <w:r>
          <w:rPr>
            <w:rFonts w:eastAsia="Pragmatica" w:cs="Pragmatica" w:ascii="Pragmatica" w:hAnsi="Pragmatica"/>
            <w:b w:val="false"/>
            <w:bCs w:val="false"/>
          </w:rPr>
          <w:t>Меркулов Юрий.</w:t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32"/>
          <w:szCs w:val="32"/>
          <w:ins w:id="339" w:author="Меркулов Юрий Александрович." w:date="1996-01-28T20:59:00Z"/>
        </w:rPr>
      </w:pPr>
      <w:ins w:id="338" w:author="Меркулов Юрий Александрович." w:date="1996-01-28T20:59:00Z">
        <w:r>
          <w:rPr>
            <w:rFonts w:eastAsia="Pragmatica" w:cs="Pragmatica" w:ascii="Pragmatica" w:hAnsi="Pragmatica"/>
            <w:b w:val="false"/>
            <w:bCs w:val="false"/>
            <w:i w:val="false"/>
            <w:iCs w:val="false"/>
            <w:sz w:val="32"/>
            <w:szCs w:val="32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i w:val="false"/>
          <w:i w:val="false"/>
          <w:iCs w:val="false"/>
          <w:sz w:val="32"/>
          <w:szCs w:val="32"/>
          <w:ins w:id="341" w:author="Меркулов Юрий Александрович." w:date="1996-01-28T20:59:00Z"/>
        </w:rPr>
      </w:pPr>
      <w:ins w:id="340" w:author="Меркулов Юрий Александрович." w:date="1996-01-28T20:59:00Z">
        <w:r>
          <w:rPr>
            <w:rFonts w:eastAsia="Pragmatica" w:cs="Pragmatica" w:ascii="Pragmatica" w:hAnsi="Pragmatica"/>
            <w:i w:val="false"/>
            <w:iCs w:val="false"/>
            <w:sz w:val="32"/>
            <w:szCs w:val="32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i w:val="false"/>
          <w:i w:val="false"/>
          <w:iCs w:val="false"/>
          <w:sz w:val="32"/>
          <w:szCs w:val="32"/>
          <w:ins w:id="343" w:author="Меркулов Юрий Александрович." w:date="1996-01-28T20:59:00Z"/>
        </w:rPr>
      </w:pPr>
      <w:ins w:id="342" w:author="Меркулов Юрий Александрович." w:date="1996-01-28T20:59:00Z">
        <w:r>
          <w:rPr>
            <w:rFonts w:eastAsia="Pragmatica" w:cs="Pragmatica" w:ascii="Pragmatica" w:hAnsi="Pragmatica"/>
            <w:i w:val="false"/>
            <w:iCs w:val="false"/>
            <w:sz w:val="32"/>
            <w:szCs w:val="32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i w:val="false"/>
          <w:i w:val="false"/>
          <w:iCs w:val="false"/>
          <w:sz w:val="32"/>
          <w:szCs w:val="32"/>
          <w:ins w:id="346" w:author="Меркулов Юрий Александрович." w:date="1996-01-28T20:45:00Z"/>
        </w:rPr>
      </w:pPr>
      <w:ins w:id="344" w:author="Меркулов Юрий Александрович." w:date="1996-01-28T20:59:00Z">
        <w:r>
          <w:rPr>
            <w:rFonts w:eastAsia="Pragmatica" w:cs="Pragmatica" w:ascii="Pragmatica" w:hAnsi="Pragmatica"/>
            <w:i w:val="false"/>
            <w:iCs w:val="false"/>
            <w:sz w:val="32"/>
            <w:szCs w:val="32"/>
          </w:rPr>
          <w:t xml:space="preserve">                              </w:t>
        </w:r>
      </w:ins>
      <w:ins w:id="345" w:author="Меркулов Юрий Александрович." w:date="1996-01-28T20:45:00Z">
        <w:r>
          <w:rPr>
            <w:rFonts w:eastAsia="Pragmatica" w:cs="Pragmatica" w:ascii="Pragmatica" w:hAnsi="Pragmatica"/>
            <w:i w:val="false"/>
            <w:iCs w:val="false"/>
            <w:sz w:val="32"/>
            <w:szCs w:val="32"/>
          </w:rPr>
          <w:t>46 46 39 .</w:t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32"/>
          <w:szCs w:val="32"/>
          <w:ins w:id="348" w:author="Меркулов Юрий Александрович." w:date="1996-01-28T20:45:00Z"/>
        </w:rPr>
      </w:pPr>
      <w:ins w:id="347" w:author="Меркулов Юрий Александрович." w:date="1996-01-28T20:45:00Z">
        <w:r>
          <w:rPr>
            <w:rFonts w:eastAsia="Pragmatica" w:cs="Pragmatica" w:ascii="Pragmatica" w:hAnsi="Pragmatica"/>
            <w:b w:val="false"/>
            <w:bCs w:val="false"/>
            <w:i w:val="false"/>
            <w:iCs w:val="false"/>
            <w:sz w:val="32"/>
            <w:szCs w:val="32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50" w:author="Меркулов Юрий Александрович." w:date="1996-01-24T00:00:00Z"/>
        </w:rPr>
      </w:pPr>
      <w:ins w:id="349" w:author="Меркулов Юрий Александрович." w:date="1996-01-24T00:00:00Z">
        <w:r>
          <w:rPr>
            <w:rFonts w:eastAsia="Pragmatica" w:cs="Pragmatica" w:ascii="Pragmatica" w:hAnsi="Pragmatica"/>
            <w:b w:val="false"/>
            <w:bCs w:val="false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52" w:author="Меркулов Юрий Александрович." w:date="1996-01-24T00:00:00Z"/>
        </w:rPr>
      </w:pPr>
      <w:ins w:id="351" w:author="Меркулов Юрий Александрович." w:date="1996-01-24T00:00:00Z">
        <w:r>
          <w:rPr>
            <w:rFonts w:eastAsia="Pragmatica" w:cs="Pragmatica" w:ascii="Pragmatica" w:hAnsi="Pragmatica"/>
            <w:b w:val="false"/>
            <w:bCs w:val="false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54" w:author="Меркулов Юрий Александрович." w:date="1996-01-24T00:00:00Z"/>
        </w:rPr>
      </w:pPr>
      <w:ins w:id="353" w:author="Меркулов Юрий Александрович." w:date="1996-01-24T00:00:00Z">
        <w:r>
          <w:rPr>
            <w:rFonts w:eastAsia="Pragmatica" w:cs="Pragmatica" w:ascii="Pragmatica" w:hAnsi="Pragmatica"/>
            <w:b w:val="false"/>
            <w:bCs w:val="false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56" w:author="Меркулов Юрий Александрович." w:date="1996-01-24T00:00:00Z"/>
        </w:rPr>
      </w:pPr>
      <w:ins w:id="355" w:author="Меркулов Юрий Александрович." w:date="1996-01-24T00:00:00Z">
        <w:r>
          <w:rPr>
            <w:rFonts w:eastAsia="Pragmatica" w:cs="Pragmatica" w:ascii="Pragmatica" w:hAnsi="Pragmatica"/>
            <w:b w:val="false"/>
            <w:bCs w:val="false"/>
          </w:rPr>
        </w:r>
      </w:ins>
    </w:p>
    <w:p>
      <w:pPr>
        <w:pStyle w:val="Normal"/>
        <w:ind w:left="709" w:firstLine="142"/>
        <w:rPr>
          <w:rFonts w:ascii="Pragmatica" w:hAnsi="Pragmatica" w:eastAsia="Pragmatica" w:cs="Pragmatica"/>
          <w:b w:val="false"/>
          <w:b w:val="false"/>
          <w:bCs w:val="false"/>
          <w:ins w:id="358" w:author="Меркулов Юрий Александрович." w:date="1996-01-24T00:00:00Z"/>
        </w:rPr>
      </w:pPr>
      <w:ins w:id="357" w:author="Меркулов Юрий Александрович." w:date="1996-01-24T00:00:00Z">
        <w:r>
          <w:rPr>
            <w:rFonts w:eastAsia="Pragmatica" w:cs="Pragmatica" w:ascii="Pragmatica" w:hAnsi="Pragmatica"/>
            <w:b w:val="false"/>
            <w:bCs w:val="false"/>
          </w:rPr>
        </w:r>
      </w:ins>
    </w:p>
    <w:p>
      <w:pPr>
        <w:pStyle w:val="Normal"/>
        <w:ind w:left="709" w:firstLine="142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Type">
    <w:charset w:val="01"/>
    <w:family w:val="auto"/>
    <w:pitch w:val="variable"/>
  </w:font>
  <w:font w:name="SchoolBook">
    <w:charset w:val="01"/>
    <w:family w:val="auto"/>
    <w:pitch w:val="variable"/>
  </w:font>
  <w:font w:name="Peterburg">
    <w:charset w:val="01"/>
    <w:family w:val="auto"/>
    <w:pitch w:val="variable"/>
  </w:font>
  <w:font w:name="Lazurski">
    <w:charset w:val="01"/>
    <w:family w:val="swiss"/>
    <w:pitch w:val="variable"/>
  </w:font>
  <w:font w:name="Jikharev">
    <w:charset w:val="01"/>
    <w:family w:val="auto"/>
    <w:pitch w:val="variable"/>
  </w:font>
  <w:font w:name="Pragmatica">
    <w:charset w:val="01"/>
    <w:family w:val="auto"/>
    <w:pitch w:val="variable"/>
  </w:font>
  <w:font w:name="Parse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05:47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1-28T21:38:00Z</dcterms:modified>
  <cp:revision>13</cp:revision>
  <dc:subject/>
  <dc:title/>
</cp:coreProperties>
</file>