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Добро пожаловать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в торгово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-</w:t>
      </w:r>
      <w:r>
        <w:rPr>
          <w:sz w:val="22"/>
          <w:szCs w:val="22"/>
        </w:rPr>
        <w:t xml:space="preserve">производственную компанию "Золотое крыло" - авторизованный сервисный центр "ТОЙОТА"!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Heading2"/>
        <w:ind w:left="284" w:firstLine="425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</w:rPr>
        <w:t>Наша история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  <w:lang w:val="en-US"/>
        </w:rPr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Компания "Золотое крыло" была основа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1990</w:t>
      </w:r>
      <w:r>
        <w:rPr>
          <w:sz w:val="22"/>
          <w:szCs w:val="22"/>
        </w:rPr>
        <w:t xml:space="preserve"> году, как предприятие по продаже и техническому обслуживанию автомобилей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Начав с реализации подержанных автомобилей японского производства, уже через год мы предложили на рынок Кузбасса российские автомобили концернов "ВАЗ" и "ГАЗ". За семь лет - </w:t>
      </w:r>
      <w:r>
        <w:rPr>
          <w:b/>
          <w:bCs/>
          <w:sz w:val="22"/>
          <w:szCs w:val="22"/>
        </w:rPr>
        <w:t>с 1991 по 1997</w:t>
      </w:r>
      <w:r>
        <w:rPr>
          <w:sz w:val="22"/>
          <w:szCs w:val="22"/>
        </w:rPr>
        <w:t>, компанией было продано более 2000 таких автомобилей!</w:t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18 мая 1998 года</w:t>
      </w:r>
      <w:r>
        <w:rPr>
          <w:sz w:val="22"/>
          <w:szCs w:val="22"/>
        </w:rPr>
        <w:t>, построенный в рекордные сроки центр автосервиса принял на обслуживание свой первый автомобиль.</w:t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С 1998 года</w:t>
      </w:r>
      <w:r>
        <w:rPr>
          <w:sz w:val="22"/>
          <w:szCs w:val="22"/>
        </w:rPr>
        <w:t xml:space="preserve"> компания представляет на рынке Кузбасса ВСЕ МОДЕЛИ АВТОМОБИЛЯ "ТОЙОТА" и оригинальные запасные части к ним.</w:t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3 июля 1998 года</w:t>
      </w:r>
      <w:r>
        <w:rPr>
          <w:sz w:val="22"/>
          <w:szCs w:val="22"/>
        </w:rPr>
        <w:t xml:space="preserve"> компания получила статус авторизованной сервисной станции "ТОЙОТА"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i/>
          <w:i/>
          <w:iCs/>
          <w:sz w:val="22"/>
          <w:szCs w:val="22"/>
          <w:u w:val="dotted"/>
        </w:rPr>
      </w:pPr>
      <w:r>
        <w:rPr>
          <w:rFonts w:eastAsia="Times New Roman Cyr" w:cs="Times New Roman Cyr"/>
          <w:i/>
          <w:iCs/>
          <w:sz w:val="22"/>
          <w:szCs w:val="22"/>
          <w:u w:val="dotted"/>
        </w:rPr>
        <w:t xml:space="preserve"> </w:t>
      </w:r>
      <w:r>
        <w:rPr>
          <w:i/>
          <w:iCs/>
          <w:sz w:val="22"/>
          <w:szCs w:val="22"/>
          <w:u w:val="dotted"/>
        </w:rPr>
        <w:t>Все это стало возможным благодаря слаженной работе коллектива профессионалов под руководством Генерального директора Шарафутдинова Марселя Рафиковича</w:t>
      </w:r>
    </w:p>
    <w:p>
      <w:pPr>
        <w:pStyle w:val="Normal"/>
        <w:ind w:firstLine="709"/>
        <w:rPr>
          <w:i/>
          <w:i/>
          <w:iCs/>
          <w:sz w:val="22"/>
          <w:szCs w:val="22"/>
          <w:u w:val="dotted"/>
        </w:rPr>
      </w:pPr>
      <w:r>
        <w:rPr>
          <w:i/>
          <w:iCs/>
          <w:sz w:val="22"/>
          <w:szCs w:val="22"/>
          <w:u w:val="dotted"/>
        </w:rPr>
      </w:r>
    </w:p>
    <w:p>
      <w:pPr>
        <w:pStyle w:val="Normal"/>
        <w:ind w:firstLine="709"/>
        <w:rPr>
          <w:sz w:val="22"/>
          <w:szCs w:val="22"/>
          <w:u w:val="dotted"/>
          <w:lang w:val="en-US"/>
        </w:rPr>
      </w:pPr>
      <w:r>
        <w:rPr>
          <w:sz w:val="22"/>
          <w:szCs w:val="22"/>
          <w:u w:val="dotted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2652395" cy="310959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31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05pt;width:208.8pt;height:244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     </w:t>
      </w:r>
      <w:r>
        <w:rPr>
          <w:sz w:val="22"/>
          <w:szCs w:val="22"/>
        </w:rPr>
        <w:t>(фотография    коллектив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i/>
          <w:i/>
          <w:iCs/>
          <w:sz w:val="22"/>
          <w:szCs w:val="22"/>
          <w:u w:val="dotted"/>
        </w:rPr>
      </w:pPr>
      <w:r>
        <w:rPr>
          <w:sz w:val="22"/>
          <w:szCs w:val="22"/>
        </w:rPr>
        <w:t xml:space="preserve">Автомобили "ТОЙОТА" снискали добрую славу во всем мире за безупречное качество и абсолютную надежность. </w:t>
      </w:r>
    </w:p>
    <w:p>
      <w:pPr>
        <w:pStyle w:val="Normal"/>
        <w:ind w:firstLine="709"/>
        <w:rPr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</w:t>
      </w:r>
      <w:r>
        <w:rPr>
          <w:sz w:val="22"/>
          <w:szCs w:val="22"/>
        </w:rPr>
        <w:t xml:space="preserve">"ТОЙОТА" - признанный лидер передовых разработок, фаворит автомобильной моды и дизайна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есь модельный ряд автомобилей "ТОЙОТА", прошедших сертификацию в России, сегодня представлен на стендах компании "Золотое крыло". Какими бы высокими не были Ваши требования - Вы будете полностью удовлетворены!</w:t>
      </w:r>
    </w:p>
    <w:p>
      <w:pPr>
        <w:pStyle w:val="Heading2"/>
        <w:ind w:left="284" w:firstLine="425"/>
        <w:rPr>
          <w:rFonts w:ascii="Arial" w:hAnsi="Arial" w:eastAsia="Arial" w:cs="Arial"/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</w:rPr>
        <w:t xml:space="preserve">     </w:t>
      </w:r>
      <w:r>
        <w:rPr>
          <w:rFonts w:eastAsia="Arial" w:cs="Arial" w:ascii="Arial" w:hAnsi="Arial"/>
          <w:i w:val="false"/>
          <w:iCs w:val="false"/>
          <w:sz w:val="22"/>
          <w:szCs w:val="22"/>
          <w:lang w:val="en-US"/>
        </w:rPr>
        <w:t xml:space="preserve"> 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>Наш сервис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  <w:lang w:val="en-US"/>
        </w:rPr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ЗАКАЗ ПО КАТАЛОГУ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Если вам нужно что-то ОСОБЕННОЕ - к вашим услугам система предварительного заказа.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Мы учитываем все пожелания клиента: цвет, комплектация, сертификация, дополнительные аксессуары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плата заказа производится частями, в 3 этапа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Стоимость автомобиля в Япон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 Расходы по транспортировке автомобил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.Оплата таможенных сборов и налог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ВЫПОЛНЕНИЯ ЗАКАЗА -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 Cyr" w:cs="Times New Roman Cyr"/>
          <w:sz w:val="22"/>
          <w:szCs w:val="22"/>
        </w:rPr>
        <w:t xml:space="preserve">       </w:t>
      </w:r>
      <w:r>
        <w:rPr>
          <w:sz w:val="22"/>
          <w:szCs w:val="22"/>
        </w:rPr>
        <w:t>ОТ ОДНОГО ДО 3-х МЕСЯЦЕВ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eastAsia="Times New Roman Cyr" w:cs="Times New Roman Cyr"/>
          <w:sz w:val="22"/>
          <w:szCs w:val="22"/>
        </w:rPr>
      </w:pPr>
      <w:r>
        <w:rPr>
          <w:rFonts w:eastAsia="Times New Roman Cyr" w:cs="Times New Roman Cyr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/>
          <w:sz w:val="22"/>
          <w:szCs w:val="22"/>
        </w:rPr>
        <w:t xml:space="preserve">            </w:t>
      </w:r>
      <w:r>
        <w:rPr>
          <w:rFonts w:eastAsia="Times New Roman Cyr" w:cs="Times New Roman Cyr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СТАРУЮ НА НОВУЮ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омпания "Золотое крыло" предлагает  уникальный шанс ПОМЕНЯТЬ Ваш подержанный автомобиль на абсолютно новый!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Наши специалисты произведут грамотную оценку и высчитают разницу в цене. Заплатив эту разниц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ТУТ ЖЕ ПОЛУЧАЕТЕ НОВЫЙ АВТОМОБИЛЬ!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2921635" cy="15551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2176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pt;width:230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Фотография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how </w:t>
      </w:r>
      <w:r>
        <w:rPr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oom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РЕМОНТ И ОБСЛУЖИВАНИЕ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>Долгие годы вы будете получать только удовольствие от вождения, если обратитесь к настоящим профессионалам. Опытные механики, прошедшие специальную переподготовку в учебных центрах компании "ТОЙОТА" вдохнут в ваш автомобиль новую жизн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-263525</wp:posOffset>
                </wp:positionV>
                <wp:extent cx="2195195" cy="21037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95280" cy="2103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pt;margin-top:-20.75pt;width:172.8pt;height:165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картинка в тему 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лыбающийся автомехани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чистом комбинезон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ВОТ ЭТО ЗДОРОВО!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ысокий статус авторизованной сервисной станции "ТОЙОТА" гарантирует клиентам нашей компании ВЫСОЧАЙШИЙ УРОВЕНЬ СЕРВИСА и огромный выбор самых современных моделей автомобиля "ТОЙОТА".</w:t>
      </w:r>
    </w:p>
    <w:p>
      <w:pPr>
        <w:pStyle w:val="Normal"/>
        <w:ind w:firstLine="709"/>
        <w:rPr/>
      </w:pPr>
      <w:r>
        <w:rPr>
          <w:sz w:val="22"/>
          <w:szCs w:val="22"/>
        </w:rPr>
        <w:t>Мы ждем вас с понедельника по субботу с 8.00. до 18.00 по адресу: г. Киселевск,  ул. Весенняя 19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лефон\ факс (384-64) 5-05-88; 5-05-89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Мы всегда ответим на все ваши вопросы по телефону: 5-05-8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 вашим услугам электронная почт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ng@kpbank.ru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Добро пожаловать!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9760</wp:posOffset>
                </wp:positionH>
                <wp:positionV relativeFrom="paragraph">
                  <wp:posOffset>20955</wp:posOffset>
                </wp:positionV>
                <wp:extent cx="1829435" cy="411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41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ЗОЛОТ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      КРЫЛ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.8pt;margin-top:1.65pt;width:144pt;height:3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ЗОЛОТ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      КРЫЛ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93" w:right="964" w:gutter="0" w:header="0" w:top="1134" w:footer="0" w:bottom="1134"/>
      <w:pgNumType w:fmt="decimal"/>
      <w:cols w:num="3" w:space="96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5:27:00Z</dcterms:created>
  <dc:creator>Юрий Меркулов</dc:creator>
  <dc:description/>
  <dc:language>en-US</dc:language>
  <cp:lastModifiedBy>Юрий Меркулов</cp:lastModifiedBy>
  <cp:lastPrinted>1999-05-02T17:40:00Z</cp:lastPrinted>
  <dcterms:modified xsi:type="dcterms:W3CDTF">1999-05-02T10:40:00Z</dcterms:modified>
  <cp:revision>6</cp:revision>
  <dc:subject/>
  <dc:title>Добро пожаловать в торгово-производственную компанию "Золотое крыло" </dc:title>
</cp:coreProperties>
</file>